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w:t>
      </w:r>
    </w:p>
    <w:p>
      <w:pPr>
        <w:pStyle w:val="Normal"/>
        <w:spacing w:lineRule="auto" w:line="360"/>
        <w:jc w:val="center"/>
        <w:rPr>
          <w:rFonts w:ascii="Tahoma" w:hAnsi="Tahoma" w:cs="Tahoma"/>
          <w:b/>
          <w:b/>
          <w:sz w:val="28"/>
          <w:szCs w:val="28"/>
        </w:rPr>
      </w:pPr>
      <w:r>
        <w:rPr>
          <w:rFonts w:cs="Tahoma" w:ascii="Tahoma" w:hAnsi="Tahoma"/>
          <w:b/>
          <w:sz w:val="28"/>
          <w:szCs w:val="28"/>
        </w:rPr>
        <w:t xml:space="preserve">ΠΑΤΡΙΑΡΧΟΥ ΚΩΝΤΑΝΤΙΝΟΥΠΟΛΕΩΣ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 xml:space="preserve">ΟΜΙΛΙΑ ΕΝΔΕΚΑΤΗ </w:t>
      </w:r>
    </w:p>
    <w:p>
      <w:pPr>
        <w:pStyle w:val="Normal"/>
        <w:spacing w:lineRule="auto" w:line="360"/>
        <w:jc w:val="center"/>
        <w:rPr>
          <w:rFonts w:ascii="Tahoma" w:hAnsi="Tahoma" w:cs="Tahoma"/>
          <w:b/>
          <w:b/>
        </w:rPr>
      </w:pPr>
      <w:r>
        <w:rPr>
          <w:rFonts w:cs="Tahoma" w:ascii="Tahoma" w:hAnsi="Tahoma"/>
          <w:b/>
        </w:rPr>
        <w:t>ΡΗΘΕΙΣΑ ΕΙΣ ΤΗΝ ΘΕΟΣΩΜΟΝ ΤΑΦΗΝ ΤΟΥ ΚΥΡΙΟΥ</w:t>
      </w:r>
    </w:p>
    <w:p>
      <w:pPr>
        <w:pStyle w:val="Normal"/>
        <w:spacing w:lineRule="auto" w:line="360"/>
        <w:jc w:val="center"/>
        <w:rPr>
          <w:rFonts w:ascii="Tahoma" w:hAnsi="Tahoma" w:cs="Tahoma"/>
          <w:b/>
          <w:b/>
        </w:rPr>
      </w:pPr>
      <w:r>
        <w:rPr>
          <w:rFonts w:cs="Tahoma" w:ascii="Tahoma" w:hAnsi="Tahoma"/>
          <w:b/>
        </w:rPr>
        <w:t>ΗΜΩΝ ΙΗΣΟΥ ΧΡΙΣΤΟΥ ΤΩ ΑΓΙΩ ΣΑΒΒΑΤΩ</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α’</w:t>
        <w:tab/>
        <w:t xml:space="preserve"> Αφ’ εκάστου μεν των του Χριστού και Σωτήρος ημών έργων και πράξεων, της περί ημάς φιλανθρωπίας, το μέγεθος εμφανίζεται και της σωτηρίας ημίν λαμπρώς αι χάριτες αναπτύσσονται και πολύς ο της ευφροσύνης γλυκασμός, ταις των ανθρώπων επισταζόμενος ψυχαίς, τον προγονικόν της αμαρτίας και πικρόν αποσμήχει μολυσμόν, η δε του πάθους και της ταφής μνήμη και υπόθεσις, φρικτόν μεν τι χρήμα και ανέκφραστον, πέρας δε της οικονομίας υπάρχουσα και προς αυτόν ημάς, ως αν είποι τις, τον της αναπλάσεως λιμένα εγκαθορμίζουσα και την περί ημάς του πλάστου διαπρυσίως σαλπίζουσα πρόνοιαν, ουχ απλήν ουδέ μονότροπον την διάθεσιν απεργάζεται, άλλ’ άμα τε καταπλήττει και ανακτωμένη δίδωσι θαρρείν και ανιά και ηδύνει, τα μεν τω πάθει και τω θανάτω, τα δε των παθών τω φθόρω και τη του θανάτου νεκρώσει, α δια την εμήν υπέρ λόγον καινοποιείται ανάστασιν. Ηδύ μεν γαρ εν γάμω το ύδωρ οράν ώσπερ από βοτρύων των αγγείων εις οίνον τοις φίλοις αποθλιβόμενον, ηδύ δε και θαλάσσης αγριαίνοντα κύματα και το ναυάγιον επαφρίζοντα προστάγματι μόνω γαληνιώντα και ημερούμενα, και, το παραδοξότατον, κυρτουμένοις νώτοις διαπορθμεύοντα τους εμπλέοντας˙ και τρεφόμενος όχλος εν ερημίαις άρτοις επτά, και πέντε πάλιν, πολλαί χιλιάδες, και πολλοίς τροφήν υπολείπουσαι της ευωχίας τα λείψανα, ηδύ δε και τυφλόν οράν ομματούμενον, αιμάτων τε ρείθρα φθοροποιά ξηραινόμενα, και λεπρούς της λώβης τας λεπίδας αποξυομένους και τον ιχώρα καθαιρομένους λόγω μόνω και θελήματι, και χωλόν εξαλλόμενον, δαιμόνιά τε φυγαδευόμενα, και το πλάσμα των ενοχλούντων ελευθερούμενον˙ ηδύ δε και Λάζαρος εκ τάφου καλούμενος, και τεταρταίος ανιστάμενος και παίδων ύμνος κλαδηφορούντων τω βασιλεί της δόξης καταρτιζόμενος.</w:t>
      </w:r>
    </w:p>
    <w:p>
      <w:pPr>
        <w:pStyle w:val="Normal"/>
        <w:spacing w:lineRule="auto" w:line="360"/>
        <w:jc w:val="both"/>
        <w:rPr>
          <w:rFonts w:ascii="Tahoma" w:hAnsi="Tahoma" w:cs="Tahoma"/>
        </w:rPr>
      </w:pPr>
      <w:r>
        <w:rPr>
          <w:rFonts w:cs="Tahoma" w:ascii="Tahoma" w:hAnsi="Tahoma"/>
        </w:rPr>
        <w:tab/>
        <w:t xml:space="preserve">Άλλ’ ουχ ούτως ηδύ, ως πάθος βλύζον απάθειαν και θάνατος αθανασίας ανθών ωραιότητα˙ ουχ ούτως ηδύ, ως Άδης σκυλευόμενος και νεκρούμενος θάνατος, τάφοι κενούμενοι, και το κατά πάντων κράτος ο Δεσπότης οικείοις αγωνίσμασιν αναδούμενος˙ το μεν γαρ τον συνοχέα κα ποιητήν των απάντων σταυρώ σαρκί κρεμασθήναι και ταις της γης ενταφήναι λαγόσι και εις Άδου φοιτήσαι και νεκροίς συναριθμηθήναι φρικτόν μεν εστί και ακοή λαμβανόμενον, φοβερόν δε και αγγέλοις εννοούμενον, άστεκτον δε και συμπάση κτίσει, καν άψυχος η, ενεργούμενον˙ άλλ’ όσω θάμβους και φρίκης ουδεμίαν υπερβολήν ουδέ λογισμώ πλασθήναί τινί καταλέλοιπεν, επί τοσούτον εμοί τα της φιλανθρωπίας και προνοίας εις άφατον ανευρύνεται˙ και ρήγνυται μεν το του ναού καταπέτασμα, και σκότω πολλώ βαπτίζεται ο της ημέρας ηνίοχος ήλιος, και γη τρομάσσουσα κατασείεται, τω σκυθρωπώ του πάθους συναλλοιούμενα, αλλά και τάφοι τους νεκρούς εγκυμονούντες ωδίνουσι, και τα του Άδου κενούται και καταργείται βασίλεια τω του παθόντος κράτει λαφυραγωγούμενα, και το ανθρώπινον γένος, όπερ ην σκοπός τω Δεσπότη και δι’ ον και πάθη και θάνατον ήνεγκε, της πικράς εκείνης και παλαιάς τυραννίδος απαλλάσσεται. </w:t>
      </w:r>
    </w:p>
    <w:p>
      <w:pPr>
        <w:pStyle w:val="Normal"/>
        <w:spacing w:lineRule="auto" w:line="360"/>
        <w:jc w:val="both"/>
        <w:rPr>
          <w:rFonts w:ascii="Tahoma" w:hAnsi="Tahoma" w:cs="Tahoma"/>
        </w:rPr>
      </w:pPr>
      <w:r>
        <w:rPr>
          <w:rFonts w:cs="Tahoma" w:ascii="Tahoma" w:hAnsi="Tahoma"/>
        </w:rPr>
        <w:t>β’</w:t>
        <w:tab/>
        <w:t xml:space="preserve">«Τίς λαλήσει τας δυναστείας του Κυρίου, ακουστάς ποιήσει πάσας τας αινέσεις αυτού;» Ο λόγος υπό προθυμίας πηδά και φιλεί του μυστηρίου νεανιεύσασθαι την ανάπτυξιν και η διάνοια τοις μυχοίς υποστελλομένη του νου καταδύεται, την εν τω λέγειν ορμήν αναστέλλουσα˙ τα ώτα τας πύλας ηνέωκται και η φωνή ταις των λογισμών εκπλήξεσιν, οία λύθροις, επιβάλλουσα, τους τε φθέγγεσθαι παρρησιασαμένους και τους ακουτίζεσθαι προελομένους εις άπορον περιΐστησι. «Τίς λαλήσει τας δυναστείας του Κυρίου, ακουστάς ποιήσει πάσας τας αινέσεις αυτού;». Ήλοι τας δεσποτικάς διαπερονώσι παλάμας και τους της κακίας ημών τοις μέλεσι παρεμφύντας όζους, υφ’ ων εξηρημούτο και εκακύνετο το ανθρώπινον, αυταίς ανασπώσι ρίζαις˙ στέφανος εξ ακανθών επί τη κεφαλή περισφίγγεται, και της παλαιάς κατάρας ο πολύκυκλος ημών και πολυώδυνος απαυχενίζεται τίτλος˙ λόγχη πλευρά διορύσσεται, και η της σωτηρίας ημίν αναστομωθείσα πηγή δια παντός ανευρύνεται, αίμα και ύδωρ παγκοσμίου καθάρσιον παραπτώματος και μετά νέκρωσιν του τραύματος αναβλύσαντος. </w:t>
      </w:r>
    </w:p>
    <w:p>
      <w:pPr>
        <w:pStyle w:val="Normal"/>
        <w:spacing w:lineRule="auto" w:line="360"/>
        <w:jc w:val="both"/>
        <w:rPr>
          <w:rFonts w:ascii="Tahoma" w:hAnsi="Tahoma" w:cs="Tahoma"/>
        </w:rPr>
      </w:pPr>
      <w:r>
        <w:rPr>
          <w:rFonts w:cs="Tahoma" w:ascii="Tahoma" w:hAnsi="Tahoma"/>
        </w:rPr>
        <w:tab/>
        <w:t>«Τίς λαλήσει τας δυναστείας του Κυρίου, ακουστάς ποιήσει πάσας τας αινέσεις αυτού;» Θάνατος επονείδιστος κόσμον αισχύνης απήλλαξε, και τα των Ιουδαίων εμπτύσματα ο τετοκώς βόλους δρόσου και τας της θαλάσσης σταγόνας αναμετρών εις πρόσωπον εκδεχόμενος, τον της αμαρτίας κατακλυσμόν ανεξήρανε.  «Τίς λαλήσει τας δυναστείας του Κυρίου, ακουστάς ποιήσει πάσας τας αινέσεις αυτού;» Τάφω Δεσπότης καλύπτεται, άλλ’ η δεσποτική του παντός ου συμπερικλείεται πρόνοια, ουδέ των ενυβρισάντων το πλημμέλλημα καταστροφήν ποιείται του σύμπαντος, αλλά και τάφον ο πλάστης οικεί και το σύμπαν ευτάκτως ηνιοχεί˙ ου γαρ, ίνα πανωλεθρίαν εργάσηται, σταυρόν και θάνατον και ραπίσματα και εμπτύσματα και πάσαν αικίαν εκών ήνεγκεν, άλλ’ ίνα ταύτης απαλλάξη το ανθρώπινον. Τάφω Δεσπότης καλύπτεται, και δούλων αχαρίστων όχλος τον τάφον ασφαλισάμενοι περικάθηνται˙ τεθήπασι γαρ και τεθνηκότα τον κτίστην θεώμενοι˙ αλλά τεθήπασι μεν, αμετάβλητοι δε την αγνωμοσύνην διαμένουσι˙ δεινόν γαρ η των λογισμών πώρωσις μηδέ του προ ποδών και ράστου των χαλεπωτάτων και αδήλων ποιείσθαι την αίρεσιν˙ τεθήπασιν, άλλ’ ου δοξάζουσι, και ως μεν βασιλέα φρουρούσιν, ως δε κακούργοι οι δυστυχείς βλασφημούσιν˙ ως θησαυρόν ησφαλίσαντο και τον πλούτον της σωτηρίας άλλοις ενορώντες εκείθεν αντλούμενον δια πίστεως, αυτοί τη εσχάτη πιεζόμενοι πενία εις απιστίας όλεθρον ελεεινώς καταστρέφουσι τον βίον˙ οίδασι την ανάστασιν, αλλά κρύπτουσι˙ φυλαργυρία γαρ την αλήθειαν προδεδώκασι και των οφθαλμοίς οικείοις οραθέντων το ψεύδος ηλλάξαντο.</w:t>
      </w:r>
    </w:p>
    <w:p>
      <w:pPr>
        <w:pStyle w:val="Normal"/>
        <w:spacing w:lineRule="auto" w:line="360"/>
        <w:jc w:val="both"/>
        <w:rPr>
          <w:rFonts w:ascii="Tahoma" w:hAnsi="Tahoma" w:cs="Tahoma"/>
        </w:rPr>
      </w:pPr>
      <w:r>
        <w:rPr>
          <w:rFonts w:cs="Tahoma" w:ascii="Tahoma" w:hAnsi="Tahoma"/>
        </w:rPr>
        <w:t>γ’.</w:t>
        <w:tab/>
        <w:t xml:space="preserve">Τί σαυτόν παράγεις ταις σαις απάταις, ώ Ιουδαίε; Τί την σην κατασοφίζη σωτηρίαν; Τί τας σας κατά σεαυτού χείρας εξοπλίζεις, μηδέ σταλαγμόν φιλανθρωπίας, όσον εις σην ήκε πράξιν, σαυτώ υπολειμόμενος; Ουχ οράς την γην και τους λίθους επί τω σω τολμήματι τρέμοντας; Η κτίσις την σην πενθούσα σκυθρωπάζει παρανομίαν, συ δε και των αψύχων αναισχυντείς υπάρχειν αναισθητότερος, και την σην χορεύων χαίρεις απώλειαν; Ουχ, ήν επήρθης άγειν εορτήν και λευκήν ημέραν ποιείσθαι, την κατά του Δεσπότου τόλμαν και τον φόνον, διηνεκούς ταύτη νεύρες υπόθεσιν σκυθρωπότητος; Ουκ, εν οις σοι πλατυνθήναι τα κράσπεδα και πληθυνθήναι τα θαύματα και το ραββί της γης επί μέγα βοηθήναι και παχυνθήναι σε και λιπανθήναι τας ελπίδας έτρεφες, τανάντια συνήντησας ώνπερ ήλπισας; Πού γαρ σοι νυν ο περιώνυμος εκείνος και μέγας ναός; Ουκ εκ βάθρων αυτών ανατρέτραπται, μύθος υπάρχων τοις συμπαθεστέροις και δάκρυα; Η δε διαβόητος του έθνους μητρόπολις ου τραγικών νυν κείται διηγημάτων υπόθεσις, ουκ εις ιλιάδα κακών αναφερομένου του πάθους, αλλά τας ιλιακάς συμφοράς μέρος ουδέ μέγα δεικνύσα της οικείας πανωλεθρίας; Πού δε αι δημοτελείς σοι θυσίαι και ιλαστήριοι; Η δε προφητική και θεία επίπνοια πώς σοι διερρύηκε; Πού δ’ αυτών σοι των αρχόντων και ηγουμένων το κλέος, εις αλλοφύλους μεν τότε παραυτίκα, νυν δ’ εις παντελούς αναρχίας καταστραφέν εξερήμωσιν; </w:t>
      </w:r>
    </w:p>
    <w:p>
      <w:pPr>
        <w:pStyle w:val="Normal"/>
        <w:spacing w:lineRule="auto" w:line="360"/>
        <w:jc w:val="both"/>
        <w:rPr>
          <w:rFonts w:ascii="Tahoma" w:hAnsi="Tahoma" w:cs="Tahoma"/>
        </w:rPr>
      </w:pPr>
      <w:r>
        <w:rPr>
          <w:rFonts w:cs="Tahoma" w:ascii="Tahoma" w:hAnsi="Tahoma"/>
        </w:rPr>
        <w:tab/>
        <w:t xml:space="preserve">Κατεφρυάξω του λόγου; Αλλά το λόγιόν σοι μεταβαλόν ουκ εις αίμα το χρώμα, άλλ’ εις αυτό το βάθος του παθήματος διαδοθέντος μεμελάνωται, ουκέτι την λευκήν ουδαμώς ανίσχον σοι όψιν. Ενύβρισας τον προφητευθέντα; Αλλά τους δήλους απώλεσας, εις γραμμών ασήμων αφωνίαν των χρησμωδών σοι γραμμάτων περιεστηκότων. Κατεξανέστης του αρχιερέως; Αλλά του της ιερωσύνης χαρίσματος απηλάθης. Εσφαγίασας τον αμνόν; Άλλ’ εις ανίερον οργάδα το θυσιαστήριόν σοι κατερειπωθέν απεφθάρη. Διεχειρίσω το ιερείον; Άλλ’ οι βωμοί σου διαπεπτώκασιν. Εθανάτωσας τον κληρονόμον; Άλλ’ εξηλίφης της διαθήκης. Εγύμνωσας τον νομοθέτην; Αλλά των προφητικών εξεδύθης χαρισμάτων, αλλά της νομικής, εφ’ ήπερ εμεγαλαύχεις, κατηνέχθης σεμνολογίας˙ νόμων γαρ ισχύς και κράτος η του νομοθέτου τιμή και το σέβας. Διεμερίσω τα ιμάτια; Αλλά των πολλών εκείνων και υπέρ λόγον θαυμάτων απεγυμνώθης, άλλ’ ουκ έστι σοι μερίς ουδέ κλήρος εν τη γη της επαγγελίας, άλλ’ επεμερίσθης πάσιν έθνεσι και βαρβάροις, ουκ ευδαιμονών και πληθυνόμενος, άλλ’ ελασσούμενός τε και ταλαιπωρών και χλεύη προκείμενος. Τίς σε δαίμων επί ταύτην εξεβάκχευσε την μανίαν; Τίς προς τοσούτον εξέκαυσε φθόνον, τίς δε σε μίσους ανέπλησε τηλικούτου; Όντως ουχί προς κέντρα μόνον λακτίζων εξηλέγχθης, ουδέ προσαράσσων την όψιν τη πέτρα, ουδέ τη μαχαίρα το πυρ ανασκάλλων, ουδέ την σελήνην επί σεαυτώ καθαιρών, βραχύ της κτίσεως μέρος και μύθου παίγνιον εις σωφρονισμόν τοις άφροσι παροιμιαζόμενον, αλλά σύμπασαν ως αληθώς την οικουμένην, οις ετόλμησας, της σης κεφαλής και τέκνων και γενεάς πάσης τον άπαντα χρόνον κατασείων. </w:t>
      </w:r>
    </w:p>
    <w:p>
      <w:pPr>
        <w:pStyle w:val="Normal"/>
        <w:spacing w:lineRule="auto" w:line="360"/>
        <w:jc w:val="both"/>
        <w:rPr>
          <w:rFonts w:ascii="Tahoma" w:hAnsi="Tahoma" w:cs="Tahoma"/>
        </w:rPr>
      </w:pPr>
      <w:r>
        <w:rPr>
          <w:rFonts w:cs="Tahoma" w:ascii="Tahoma" w:hAnsi="Tahoma"/>
        </w:rPr>
        <w:t>δ’.</w:t>
        <w:tab/>
        <w:t xml:space="preserve">Αλλά το μέν Ιουδαίων γένος και άκον σιγά και πεφίμωται και στένει και πληρούται κατηφείας επί ταις σκιαίς και τοις τύποις και ταις κεναίς ελπίσι καθήμενον, εμοί δε μικρόν αναδραμείν έδοξεν ο λόγος και των ευαγγελικών εξαψαμένω ρημάτων, εκείθεν της παρούσης ημέρας αναπληρώσαι τα λείποντα. Τί ουν εκείνα τα θεία υφηγείται λόγια; Ουδέν γαρ οίον αυτών ακούειν. «Οψίας», φησί, «γενομένης, ήλθεν άνθρωπος πλούσιος από Αριμαθαίας τούνομα Ιωσήφ και προσελθών των Πιλάτω ητήσατο το σώμα του Ιησού». Πλούσιος ην ως αληθώς ο Ιωσήφ, ότι τον της ζωής επεζήτει θησαυρόν˙ πλούσιος ην, ασύλου πλούτου της κτίσεως επιμελούμενος˙ πλούσιος ην και σοφός, ευτελεία ρημάτων και μετριότητι τον πολυτελή και υπέρλαμπρον μαργαρίτην εμπορευόμενος και κρύπτων τούτοις το σπουδαζόμενον˙ ουδέ γαρ ως δη τι μέγα φρονών η φθεγγόμενος, ούτω το σώμα επιζητεί, άλλ’ ως αν ελέω και φιλανθρωπία διδούς, εις ταφήν αιτείται τον νεκρόν. Και πρόσεισι μεν τω Πιλάτω, όκνον άπαντα και φόβον απορριψάμενος, οία δε βουλής κοινωνών κατενεχθήναι το σώμα του τεθνηκότος συμβουλεύει˙ ήδη γαρ της Παρασκευής ταις του ηλίου δυσμαίς συναποληγούσης και ο του Σαββάτου νόμος τη επισιούση συνανεφαίνετο˙ και πιθανώτερος εδόκει και τον νόμον ίσως υποφαίνων, δι’ ον ουκ εχρήν μετέωρα μένειν έτι τα σώματα των ανηρημένων˙ τα μεν γαρ άλλα των Ιουδαίων εκθέσμως πραττόντων και απερικαλύπτω τη κεφαλή των πατρίων εκδιαιτωμένων, εν οις ουδέν αντίπαλον του θελήματος απήντα και ράστον ην εκτελέσαι, η περί τους νόμους ευλάβεια κατεσπούδαστο. </w:t>
      </w:r>
    </w:p>
    <w:p>
      <w:pPr>
        <w:pStyle w:val="Normal"/>
        <w:spacing w:lineRule="auto" w:line="360"/>
        <w:jc w:val="both"/>
        <w:rPr>
          <w:rFonts w:ascii="Tahoma" w:hAnsi="Tahoma" w:cs="Tahoma"/>
        </w:rPr>
      </w:pPr>
      <w:r>
        <w:rPr>
          <w:rFonts w:cs="Tahoma" w:ascii="Tahoma" w:hAnsi="Tahoma"/>
        </w:rPr>
        <w:tab/>
        <w:t xml:space="preserve">Και, δος μοι, φησίν Ιωσήφ, ει βούλει, θάψαι τον νεκρόν του Ιησού, ον οι γνωστοί πάντες ώχοντο καταλιπόντες˙ δος μοι θάψαι τον νεκρόν, ου πολλοί μεν συνέρρεον επί τω πάθει θεαταί, νυν δ’ ουδείς υπέμεινεν ουδέ των φίλων ενταφιαστής˙ δος μοι νεκρόν ξένον και ηπορημένον εις ταφήν. Απεστί σοι φόβος βασιλείας˙ τέθνηκεν ο το κράτος μεν της εξουσίας αρπάσαι κατηγορούμενος, μέχρι δε κα αυτής της αποφάσεως απ’ αρχής της προδοσίας αθώος οφθείς παντός αδικήματος. Τούτου τον νεκρόν επιζητώ, ον προφητοκτόνος γλώσσα και φωνή και χείρες, σου δοκούντος φέρειν φιλανθρωποτέραν ψήφον, υπό κρίσιν ήγαγον θανάτου. Δος μοι χάριν σοι ομολογείν, δι’ ης ετέρους ουδέν ζημιοίς˙ ουδέ γαρ ο των Ιουδαίων όχλος ανιάσεται, γη μαθόντες τον εχθρόν καλυπτόμενον˙ δυσχεραίνουσι γαρ και νεκρόν τον υπ’ αυτών μισούμενον βλέποντες, τούτο μεν την αυτών μιαιφονίαν τω σταυρώ θριαμβεύοντα, τούτο δε των ορώντων τον έλεον έλκοντα και των σταυρωσάντων εκκαλούμενον μυσάττεσθαι την ωμότητα˙ ουδέ την καίσαρός σοι επισείσουσι φιλίαν, ουκ ει φίλος, λέγοντες, του καίσαρος, ει νεκρόν δίδως τη γη κατορύτεσθαι˙ απροφάσιστος, ει βούλει μόνον, η πλήρωσις της αιτήσεως. Τούτοις ο σοφός και καλός Ιωσήφ την του Πιλάτου ψυχήν κατεπάδων τοις ρήμασι, τυγχάνει του σκοπού και λαμβάνει καθαιρεθέν το σώμα του Ιησού. Πώς δε ουκ έμελλε, πολλώ πόθω και θεοπρεπεστάτη στοργή προσερχόμενος, δι’ ων αυτόν είχε τον αιτούμενον συλλήπτορα και πληρωτήν της αιτήσεως; </w:t>
      </w:r>
    </w:p>
    <w:p>
      <w:pPr>
        <w:pStyle w:val="Normal"/>
        <w:spacing w:lineRule="auto" w:line="360"/>
        <w:jc w:val="both"/>
        <w:rPr>
          <w:rFonts w:ascii="Tahoma" w:hAnsi="Tahoma" w:cs="Tahoma"/>
        </w:rPr>
      </w:pPr>
      <w:r>
        <w:rPr>
          <w:rFonts w:cs="Tahoma" w:ascii="Tahoma" w:hAnsi="Tahoma"/>
        </w:rPr>
        <w:tab/>
        <w:t xml:space="preserve">Αλλά νυν Ιωσήφ εξαιτεί και λαμβάνει το σώμα. Τί μη και προς τον σταυρόν ελκόμενον ήτει και εκώλυε τον φόνον; Εκεί μεν ο θυμός έπνεε μείζων της αυτού και προαιρέσεως και ισχύος και ο των φονώντων φθόνος πάσαν περιέκοπτεν ελπίδα˙ επεί δε της οργής το ρέον τοις του φόνου λύθροις συγκατέρρευσεν εκλείπον (οργής γαρ και ζηλοτυπίας κένωσις η του φθονηθέντος αναίρεσις), τότε παρρησιάζεται προς την αίτησιν, και ην εκ πολλού κρύπτων έθαλπεν εκφαίνει προθυμίαν, και τυχών του σκοπού, το Κυριακόν εκείνο και σεπτόν αναιρείται σώμα. Και περιχυθείς τω κειμένω πάσας μεν ηφίει φωνάς, πάσι δε κατεμερίζετο πάθεσιν˙ ομού δ’ αυτόν είχεν άπαντα, θάμβος, έκπληξις˙ ευφροσύνη, λύπη˙ χαρά, δάκρυα˙ μίσος, έλεος˙ φόβος, δειλία, θάρσος˙ φαιδρότης προσώπου και κατήφεια. Τίς αν ζωγράφος λόγος εικονίσει την τότε τούτου διάθεσιν; Έχαιρεν έχων το ποθούμενον, εθρήνει νεκρόν καθορώμενον˙ ηλέει κείμενον άταφον˙ των σταυρωσάντων εμυσάττετο την ωμότητα, του σταυρωθέντος εθαύμαζε το μακρόθυμον˙ εδεδίει ψαύων του σώματος, εθάρρει πόθω ρωννύμενος˙ εσκυθρώπαζε τω παθήματι, χαροποιός ην ευτυχήματι˙ διηπορείτο τω πράγματι και τους λογισμούς ποικίλως ανέστρεφεν. Άρα γαρ οφθαλμούς χερσί ταις εμαίς καλύψω του πηλώ και λόγω τυφλοίς φυτρώσαντος όμματα; Χείλη δε συμπτύξαι παρασκευάσω, ου τω ρήματι μογγιλάλων χείλη, γλώσσης τρανουμένης, λαμπρώς ανεπτύσσετο; Κεφαλήν δε ταύτην περιστελώ σουδαρίω, δι’ ην ο ναός ως επί πανδήμω πένθει το καταπέτασμα περιρρηξάμενος τα των αδύτων και αβάτων εγύμνωσέ τε και απεκάλυψεν αθέατα; Συνάξω δε χείρας εγώ, αι τας ξηράς χείρας χρόνω και νόμω πεπεδημένας και συνεσφιγμένας εξήπλωσαν; Πόδας δε τούτου συνάψω, υφ’ ων επεζοπορήθη θαλάσσης υγρά κύματα και ου προστάγματι χωλοί τας βάσεις ορθωθέντες ήσαν και τρέχοντες ώφθησαν; Πώς δε ενταφιάσω τον νεκρόν εξ Άδου καλέσαντα και των ενταφίων απολύσαντα και τεταρταίον του μνήματος αναστήσαντα; </w:t>
      </w:r>
    </w:p>
    <w:p>
      <w:pPr>
        <w:pStyle w:val="Normal"/>
        <w:spacing w:lineRule="auto" w:line="360"/>
        <w:jc w:val="both"/>
        <w:rPr>
          <w:rFonts w:ascii="Tahoma" w:hAnsi="Tahoma" w:cs="Tahoma"/>
        </w:rPr>
      </w:pPr>
      <w:r>
        <w:rPr>
          <w:rFonts w:cs="Tahoma" w:ascii="Tahoma" w:hAnsi="Tahoma"/>
        </w:rPr>
        <w:tab/>
        <w:t xml:space="preserve">Ταύτα τοις λογισμοίς ανελίσσων και επί πολύ διαπορούμενος, όμως επεί της οικονομίας καιρός ην και αυτός της οικονομίας γίνεται και σμύρνης επιπάσσων και αλόης το σώμα το δεσποτικόν, ο τοις τελευτώσι παρά γε τοις Ιουδαίοις τιμή τελευταία, και τοις νεκροστόλοις περιελίσσων οθονίοις προς τω καινώ κατατίθησι μνημείω˙ καινόν δε το μνημείον παρεσκεύαστο, αυτώ τε τω Δεσπότη τον δυνατόν τρόπον του Ιωσήφ τιμήν εξευρίσκοντος (τάφος γαρ καινός και ίσιος, αλλά μη κοινός και πολλοίς εκλελυμασμένος σώμασι την ως εν νεκροίς τω θαπτομένω προσνέμει σεμνότητα) και διπλής άλλης οικονομουμένης αιτίας ένεκα, μιας μεν, ίνα μη του της αναστάσεως επιτελουμένου θαύματος τοις πάντα τολμώσι και αναισχυντούσιν Ιουδαίοις άλλος τις των συντεθαμμένων επιφημισθή, άλλ’ ουχ ο παρ’ αυτών τω σταυρώ κατεδεδικασμένος, των νεκρών ανιστάμενος, άλλ’ ίν αυτοίς πανταχόθεν η πάσα ψευδολογίας και θεομαχίας περικεκομμένη πρόφασις˙ ετέρας δε, του μη  δόξαι τισίν εκείνα μόνα των σωμάτων εξαναστήναι του τάφου, οις το δεσποτικόν επεχωρίαζέ τε σώμα και επλησίαζεν (ο και τίνος των αγίων πάλαι και ζώντος έτι διεπέπρακτο), άλλ’ ίν, ώσπερ υπέρ πάντων είη το κατά του Άδου κράτος ο Δεσπότης αναδεδεγμένος, ούτω και των πανταχού γης και θαλάσσης διερριμμένων σωμάτων και πυρί και αέρι διεσκεδασμένων λαμπρώς επιγνωσθή τω οικείω πάθει διαπεπραγμένος την ανάστασιν˙ οις γαρ τίνων μεν ου συνετέθαπτο σώματι (πολλοί δε των αγίων αναστάντες άλλοθί που και άλλοθι και σποράδην και ου κατά το δεσποτικόν μνήμα κείμενοι πολλοί ήλθον εις εμφάνειαν), δια τούτων μάλλον τρανώς επιδείκνυται, μη των μεν, δε μη, άλλ’ υπέρ πάντων τω Δεσπότη ο τε θάνατος διηγωνισμένος και η ανάστασις. Δια ταύτα γουν και τα τοιαύτα καινός ο δεσποτικός τάφος τω Ιωσήφ ελαξεύετο, εκείνου μεν μη συνορώντος ίσως άπαντα, αλλά προς εν γε, την τιμήν, αποβλέποντος, της δε θείας και ταύτα προκαταρτιζούζης και συνοικονομούσης προγνώσεως. </w:t>
      </w:r>
    </w:p>
    <w:p>
      <w:pPr>
        <w:pStyle w:val="Normal"/>
        <w:spacing w:lineRule="auto" w:line="360"/>
        <w:jc w:val="both"/>
        <w:rPr>
          <w:rFonts w:ascii="Tahoma" w:hAnsi="Tahoma" w:cs="Tahoma"/>
        </w:rPr>
      </w:pPr>
      <w:r>
        <w:rPr>
          <w:rFonts w:cs="Tahoma" w:ascii="Tahoma" w:hAnsi="Tahoma"/>
        </w:rPr>
        <w:t>ε’.</w:t>
        <w:tab/>
        <w:t xml:space="preserve">Άλλ’ ο μεν ευσχήμων Ιωσήφ, τω καινώ μνημείω τον καινόν νεκρόν και κενούντα τους τάφους ενθείς, τον καινόν ημών της αναστάσεως εγκαινίζει θάλαμον και του τάφου το στόμα λίθω μεγάλω περιστομώσας, πενθών απήει και ποτνιώμενος, η δε των Ιουδαίων μιαιφόνος ορμή εις άλλην κατά του Σωτήρος επήρειαν παροξύνεται και προς άλλην ύβριν ανάπτεται˙ επί μεν γαρ των άλλων ανθρώπων έστιν οράν, επειδάν τιμωρίαν όσην βούλωνται παρά των υπ’ οργήν πεσόντων λάβωσιν, ως εξημερούσί τε το θυμούμενον, λυομένου του πάθους τη πληρώσει του θελήματος, και πολλάκις προς έλεον μεταβάλλονται, το δε γε των Ιουδαίων έθνος τοις των προφητών και αγίων επιτετριμμένον αίμασιν ουκ οίδε κόρον έχειν της οργής, ουδ’ αν ο τελευταίος αυτοίς της αντιλυπήσεως τρόπος εις πράξιν συγχωρηθείη, το του φόνου μίασμα˙ οράν γαρ εστί και νυν αυτών την της μοχθηρίας υπερβολήν και ωμότητα˙ μετά τον μυκτηρισμόν, τον χλευασμόν, μετά τα ραπίσματα, τα εμπτύσματα, μετά τας κολαφίσεις, τας των χειρών διατρήσεις, τας των ποδών διαπερονήσεις, μετά τον σταυρόν και τον θάνατον και τον εξ ανθρώπων, ως αυτοίς εδόκει, του Σωτήρος αφανισμόν, μετά ταύτα πάντα επ’ άλλην αρχήν απονοίας ανατρέχουσι και άλλον αναρριπίζουσι κατά του Δεσπότου πόλεμον και ουδ’ υπέρ αυτών κειμένω σπένδονται, αλλά προσέρχονται τω </w:t>
        <w:tab/>
        <w:t xml:space="preserve">Πιλάτω και κατά του τεθνηκότος επιμαίνονται και φωνάς αξίας της αυτών θεομάχου και γνώμης και γλώσσης αφιάσι. </w:t>
      </w:r>
    </w:p>
    <w:p>
      <w:pPr>
        <w:pStyle w:val="Normal"/>
        <w:spacing w:lineRule="auto" w:line="360"/>
        <w:jc w:val="both"/>
        <w:rPr>
          <w:rFonts w:ascii="Tahoma" w:hAnsi="Tahoma" w:cs="Tahoma"/>
        </w:rPr>
      </w:pPr>
      <w:r>
        <w:rPr>
          <w:rFonts w:cs="Tahoma" w:ascii="Tahoma" w:hAnsi="Tahoma"/>
        </w:rPr>
        <w:tab/>
        <w:t xml:space="preserve">Τίνες ταύτα; Οι Γραμματείς και οι Φαρισαίοι, της ιουδαϊκής φιλανθρωπίας και συνέσεως τα ακροθίνια˙ φησί γαρ˙ «Τη επαύριον, ήτις εστί μετά την Παρασκευήν συνήχθησαν οι αρχιερείς και οι Φαρισαίοι προς Πιλάτον λέγοντες˙ Εμνήσθημεν, κύριε, ότι ο πλάνος εκείνος είπεν, έτι ζων, μετά τρεις ημέρα εγείρομαι˙ κέλευσον ουν ασφαλισθήναι τον τάφον έως της τρίτης ημέρας, μήποτε ελθόντες οι μαθηταί αυτού κλέψωσι αυτόν και είπωσι τω λαώ, ηγέρθη από των νεκρών». Τί των τοιούτων φωνών μιαρώτερον; Τί δε της τοιαύτης γνώμης αθεώτερον; Τί δε της αναισχυντίας εμμανέστερον; Πλάνον καλείς, ώ Ιουδαίε, τον απλανή της σωτηρίας οδηγόν, τον εφ’ ώ σε τον υβριστήν απαλλάξαι της πλάνης παραγεγονότα και του της πλάνης εξαρπάσαι κατακρίματος; Δια τούτο πλάνος, ότι των ειδωλικών τους ανθρώπους σεβασμάτων απέσπασεν, ότι της των δαιμόνων τυραννίδος εξήρπασεν, άλλ’ ότι την νομικήν και βαρείαν ζεύγλην επί τον χρηστόν και κούφον του ευαγγελίου ζυτόν μετεκόσμει; Ότι την σην υπόκρισιν επαρρησιάζετο διελέγχειν; Ότι τον πατρικόν οίκον  οίκον εμπορίου τους τολμώντας ποιείν τη μάστιγι διηπείλει, ου τύπτων μεν, ενόχους δε δεικνύς της των αλόγων κολάσεως; Εώ νυνί τα σημεία και τα τέρατα και τας αφάτους εκείνας και υπέρ λόγον ευεργεσίας, αίς υμών των αχαρίστων το γένος ο περί πάντας φιλάνθρωπος ευηργέτησεν. </w:t>
      </w:r>
    </w:p>
    <w:p>
      <w:pPr>
        <w:pStyle w:val="Normal"/>
        <w:spacing w:lineRule="auto" w:line="360"/>
        <w:jc w:val="both"/>
        <w:rPr>
          <w:rFonts w:ascii="Tahoma" w:hAnsi="Tahoma" w:cs="Tahoma"/>
        </w:rPr>
      </w:pPr>
      <w:r>
        <w:rPr>
          <w:rFonts w:cs="Tahoma" w:ascii="Tahoma" w:hAnsi="Tahoma"/>
        </w:rPr>
        <w:tab/>
        <w:t xml:space="preserve">Άλλ’ ήν πλάνος; Τέθνηκε˙ τις σοι φροντίς του μηκέτι όντος, μηδέ πλάνην άλλοις επάγειν ισχύοντος; Πλάνος ην εκείνος; Έα τας αυτού φωνάς ερριμμένας κάτω κείσθαι και ημελημένας˙ ουδέν γαρ ων είπεν έσται. Τί δε πολυπραγμονείς και μεμνήσθαι λέγεις μετά τρεις ημέρας ειπείν αυτόν ανεγείρεσθαι; Αλλά φοβή και δέδοικας μη προς έργον εκβώσιν οι λόγοι; Πώς επικαλείν ου δέδοικας πλάνον, πώς δε σε, δέον στένειν και αίματι κλαίειν και τη των τετολμημένων μεταγνώσει ανεκτότερον ποιείν το κατάκριμα, συ δ’ ώσπερ φιλοτιμούμενος μηδεμίαν υπερβολήν ετέροις καταλιπείν ασελγείας τε και αναισχυντίας και δευτέροις κακοίς αποκρύπτειν σπουδάζεις τα φθάσαντα; Άλλ’ ως αληθώς, επειδάν τις όλος του φθόνου και του φόνου γένηται, ουκ έχει τους λογισμούς ουδ’ επί βραχύ της μανιώδους μέθης και παραφοράς αναφέροντας, εξ ων και νυν ούτοι μεμηνότες παραφθέγγονται, «εμνήσθημεν», λέγοντες, «ότι είπε, μετά τρεις ημέρας εγείρομαι, και κέλευσον ασφαλισθήναι τον τάφον, μήπτε οι μαθηταί αυτού κλέψωσιν αυτόν». Ουκούν τους μαθητάς εχρήν σε γράφεσθαι κλοπής, αλλά μη τον διδάσκαλον αιτιάσθαι πλάνον. Τί γαρ; Εγώ πλάνος, ει τον εμόν τάφον άλλος ανορύσσει και ταις εμαίς ύβρεσι το σώμα λυμαινόμενος εντρυφά; Κατ’ εκείνων ουν αιτείν έδει στρατιώτας, αλλά  μη τον φρουρούμενον τάφω δευτέρα καθυβρίζειν φρουρά (φορά)˙ εκείνους απείργειν της ορμής, άλλ’ ου τον μηδέν αδικούντα συκοφαντείν. </w:t>
      </w:r>
    </w:p>
    <w:p>
      <w:pPr>
        <w:pStyle w:val="Normal"/>
        <w:spacing w:lineRule="auto" w:line="360"/>
        <w:jc w:val="both"/>
        <w:rPr>
          <w:rFonts w:ascii="Tahoma" w:hAnsi="Tahoma" w:cs="Tahoma"/>
        </w:rPr>
      </w:pPr>
      <w:r>
        <w:rPr>
          <w:rFonts w:cs="Tahoma" w:ascii="Tahoma" w:hAnsi="Tahoma"/>
        </w:rPr>
        <w:tab/>
        <w:t xml:space="preserve">Συ δε τί ποιείς; Ους μεν εις κλοπήν εξαίρεις, αφυλάκτους εάς, ον δε γη και λίθος έχει, κατ’ εκείνου πάλιν φονάς, ενέδρας και λόχους εφιστάς. Είτα τί πεφόβησαι την κλοπήν; Ίνα μη, φησί, κλέψωσιν αυτόν οι μαθηταί και είπωσιν ότι ηγέρθη από των νεκρών. Πότε γαρ τις ώφθη νεκρός ανάστασιν αυτουργών, ιν’ ευχερές είη, μη γεγενημένου, τούτο πλάττεσθαι τοις μαθηταίς; Ή πώς ακόλουθον ήν κλοπήν εξεργασαμένους, πράγμα τολμηρόν, επί το φημίσαι την ανάστασιν, άπιστον έργον και τετελεσμένον, ανθρώποις δραμείν; Κατηγορούντων αν είη τούτο σφων αυτών την κλοπήν, άλλ’ ου φευγόντων την διαβολήν˙ οις γαρ απίθανον επλάττοντο την απολογίαν, βεβαίαν εποιούντο την κατηγορίαν. Πράξιν μεν γαρ τις έκθεσμον επιτελών και φυγείν την υπόληψιν ζητών πιθανήν τινά και δυνατήν εαυτώ προκαταβάλλεται την αποστροφήν, το δε κλέψαι σώμα νεκρόν, εγηγέρθαι δε τούτο λογοποιείν, εχθρών αν είη, άλλ’ ου μαθητών, επίδηλος χλευασμός και της του κλαπέντος ύβρεως κατεντρυφώντων αφειδώς. </w:t>
      </w:r>
    </w:p>
    <w:p>
      <w:pPr>
        <w:pStyle w:val="Normal"/>
        <w:spacing w:lineRule="auto" w:line="360"/>
        <w:jc w:val="both"/>
        <w:rPr>
          <w:rFonts w:ascii="Tahoma" w:hAnsi="Tahoma" w:cs="Tahoma"/>
        </w:rPr>
      </w:pPr>
      <w:r>
        <w:rPr>
          <w:rFonts w:cs="Tahoma" w:ascii="Tahoma" w:hAnsi="Tahoma"/>
        </w:rPr>
        <w:tab/>
        <w:t>Ουκ άρα τούτων επεφόβησο την κλοπήν, ουδ’ ότι κλέψαντες ανάστασιν αναπλάσουσιν, αλλά τα ρήματα σε του σταυρωθέντος εστρόβει και ετάραττε την ψυχήν και την ανάστασιν ώσπερ εν οφθαλμοίς βλέπειν εποίει και δια τούτο ταύτης ουκ αφίστασο δραματουργών ου τραγικόν, ουδέ κωμικόν, άλλ’ ως αληθώς δράμα ιουδαϊκόν, δράμα φαρισαϊκόν και της προφητοκτόνου σκηνής άξιον, και στρατιώτας και κλείθρα και σφραγίδας και φύλακας τω κειμένω νεκρώ περιϊστάς, ίνα την κλοπήν, ης αυτός αρχιτέκτων εγένου, σαυτόν εκκλέπτων λάθης μηχανορραφών. Κλέπτει δε τις σώμα νεκρόν των φίλων ή των εχθρών; Άλλ’ ει μεν των εχθρών, σον έργον μοι λέγεις και της σης παλάμης τόλμημα. Τί ουν κλέπτεις; Ή ίνα είπωσιν οι μαθηταί, ότι ηγέρθη από των νεκρών; Ει δε των φίλων, πώς γυμνόν; Τί γαρ εχρήν εξυβρίζειν γυμνούντα και ασχημονούντα τον νεκρόν, ον εχρήν, ει μη τι άλλο τιμώντα, αλλά γε την οσίαν ποιούντα και τον κοινόν των ανθρώπων ευλαβούμενον νόμον μηδ’ ανακαλύπτειν όλως άρτι σώμα γη παραδοθέν; Και κλέπτει δε τις, ίνα τί γένηται; Ίνα είπωσι, φησίν, οι μαθηταί αυτού, ότι ηγέρθη από των νεκρών˙σφόδρα γαρ, ως έοικεν, η ανάστασις πράγμα πιθανόν ήν και ράστον πραχθήναι και πολλοίς έμπροσθεν εκτελεσμένον, ίνα, κλέπτοντες, επί ταύτην την αιτίαν, ευπαράδεκτον και ουδ’ αμφισβητήσιμον ούσαν, καταφύγωσι˙ πολύ δ’ αν είη ράον κλέπτοντας λέγειν, ει πλάττειν έμελλον αιτίαν, υπό της γης αυτού το σώμα καταπεπόσθαι, ή προς μη γεγενημένην καταφεύγειν έγερσιν. Ούκουν, ουκ ην σοι φόβος τούτου, ίνα μη κλέπτοντες είπωσιν ότι ηγέρθη από των νεκρών, αλλά τας των προφητών φωνάς εδεδίεις, ας εκών και τω φόνω μεθύων επί σω κακώ παρέτρεχες, τρανώς προαναφωνούσας και την σην μιαιφονίαν και την του Σωτήρος επεθειαζούσας ανάστασιν˙ εδεδίεις ταύτα˙ είδες επί τω δεσποτικώ πάθει την κτίσιν πάσαν επιστυγνάζουσαν και τρέμουσαν την γην˙ εφόβει σε ταύτα και υπέθραττε καν ατέραμνός τις και αναίσθητος εφιλονείκεις είναι. Ταύτα σου παρεμπίπτοντα και συνιόντα σχολαζούση τη μνήμη και άκοντα παρεσκεύαζε την ανάστασιν υφοράσθαι. Δια τούτο προλαμβάνεις και προκακουργείς και την κλοπήν προφημίζεις, ίν’, όταν η ανάστασις γένηται, έχης καταφυγήν αθλίαν την σοι προκλαπείσαν κλοπήν.</w:t>
      </w:r>
    </w:p>
    <w:p>
      <w:pPr>
        <w:pStyle w:val="Normal"/>
        <w:spacing w:lineRule="auto" w:line="360"/>
        <w:jc w:val="both"/>
        <w:rPr>
          <w:rFonts w:ascii="Tahoma" w:hAnsi="Tahoma" w:cs="Tahoma"/>
        </w:rPr>
      </w:pPr>
      <w:r>
        <w:rPr>
          <w:rFonts w:cs="Tahoma" w:ascii="Tahoma" w:hAnsi="Tahoma"/>
        </w:rPr>
        <w:t>ς’.</w:t>
        <w:tab/>
        <w:t>Εκλάπη; Τί ουν ουκ επ’ αυτοφώρω τους τοιχωρούχους λαβών προς Πιλάτον άγεις; Φρουράν γαρ είχες του τάφου λόγον στρατιωτικόν˙ άλλως τε και την κλοπήν αυτήν γενησομένην, ος γε και προλέγεις, ουκ ηγνόεις. Τίνες δη των μαθητών οι σεσυληκότες; Που μετέθεντο το κλαπέν; Τί δε και οι κλέπτοντες επεχείρουν λύειν τα οθόνια και της κεφαλής αφαιρείσθαι το σουδάριον, μάλιστά γε σμύρνη και αλόη συμπεπιεσμένα, ο καν επ’ ερημίας και ησυχίας και μηδέν δεινόν υφορώμενος, μηδέ φυλάσσοντας στρατιώτας ορρωδών, συγκεκολλημένων και συνεπτυγμένων όντων των ενταφίων τω της σμύρνης και αλόης μίγματι, ουκ αν τις ραδίως εξειργάσατο ουδέ του σώματος διασπάσειε ταύτα; Άλλ’ εκλάπη. Άρα προς την των κλεψάντων σεαυτόν καθκήκας ζήτησιν; Άρα κολάζεις της αμελείας τους φύλακας; Ούμενουν τούτων ουδέν ου ποιείς, πολλού γε και δει˙ ουδέ γαρ, ουδ’ ήν τις ο τον τάφον ανορύσσων και συλών το σώμα, άλλ’ αυτός ης, είπέρ τις ην, κλέπτης, αυτός συκοφάντης, αυτός μήνυτρα εισπράττων παρά των ευηθεστέρων, ή δυσσεβεστάτων την απιστίαν της αναστάσεως˙ αυτός επί τούτω κριτής υσυχάζων,ο φιλοπράγμων και λάλος, μηδέ φωνήν προϊέμενος.</w:t>
      </w:r>
    </w:p>
    <w:p>
      <w:pPr>
        <w:pStyle w:val="Normal"/>
        <w:spacing w:lineRule="auto" w:line="360"/>
        <w:jc w:val="both"/>
        <w:rPr>
          <w:rFonts w:ascii="Tahoma" w:hAnsi="Tahoma" w:cs="Tahoma"/>
        </w:rPr>
      </w:pPr>
      <w:r>
        <w:rPr>
          <w:rFonts w:cs="Tahoma" w:ascii="Tahoma" w:hAnsi="Tahoma"/>
        </w:rPr>
        <w:tab/>
        <w:t>Δια τούτο σιγάς επί τούτω και ουδέν σοι μέλει των επί τη κλοπή κειμένων νόμων, ουδε γε της άλλης εξετάσεως. Άλλ’ όπερ εβούλου, πάση μηχανή και χρήμασι της αληθούς αναστάσεως κατασκεδάσας την κλοπήν, ηρκέσθης τω ψευδολογήματι, ώσπερ ερμαίω τινί τη των στρατιωτών φιλαργυρία περιτυχών και χάριν έχων, ει τις μηδ’ αναπυνθάνεται, πώς γέγονεν ή παρά τίνων η κλοπή. Καίτοι κακείνο συνοράν εχρήν, ως ουκ αν ουδενί των νουν εχόντων ούτε το κλέψαι ούτε το  φημίσαι την έγερσιν τοις μαθηταίς πίστιν όλως παρέχεται˙ φημίσουσι γαρ, κατά σε, μη γεγενημένην την έγερσιν˙ πώς τον εγηγερμένον επιδείξουσιν; Έλεγχος δε της φήμης άμαχος το μηδαμού φανήναι τον φημιζόμενον. Μη δεικνύντες δε, πως ου μαίνεσθαι δόξουσι και γέλως προκείσθαι πάσι και χλεύην ποιείσθαι τον διδάσκαλον; Οις γαρ τις α ραδίως διελέγχεται μη γεγενημένα πλάττει, ούτος τον υπέρ ου ταύτα πράττει και της αληθούς δόξης και των υπηργμένων έργων αφρόνως στερίσκει˙ ει γαρ, και πολλοίς πολλάκις μετά την εκ νεκρών έγερσιν του Σωτήρος οραθέντος και πολλών σωμάτων αγίων πολλοίς εμφανισθέντων και των αγγέλων τω τάφω προκαθημένων και τηλικούτων και τοσούτων τερατουργουμένων, το της κλοπής υμείς ψεύδος της αληθείας μάλλον διαδοθήναι κατηγωνίσασθε (εφημίσθη γαρ ο λόγος ούτος παρ’ Ιουδαίοις μέχρι της σήμερον ημέρας), ει μη λαμπρά και περιφανής και πάσιν έργοις η του Χριστού και Σωτήρος ημών ανάστασις διεπέπρακτο, μνημάτων κενουμένων, πολλών νεκρών αυτοκηρύκων της σφων αναστάσεως γεγενημένων, αγγέλων ταύτην διαμαρτυρομένων, αυτού δε του Δεσπότου κατά διαφόρους καιρούς και τόπους διαφόροις επιφαινομένου, ει μη τούτοις άπασιν η ανάστασις εβεβαιούτό τε και εκρατύνετο, πώς αν τις ετόλμα λέγειν των μαθητών εγηγέρθαι τον διδάσκαλον;</w:t>
      </w:r>
    </w:p>
    <w:p>
      <w:pPr>
        <w:pStyle w:val="Normal"/>
        <w:spacing w:lineRule="auto" w:line="360"/>
        <w:jc w:val="both"/>
        <w:rPr>
          <w:rFonts w:ascii="Tahoma" w:hAnsi="Tahoma" w:cs="Tahoma"/>
        </w:rPr>
      </w:pPr>
      <w:r>
        <w:rPr>
          <w:rFonts w:cs="Tahoma" w:ascii="Tahoma" w:hAnsi="Tahoma"/>
        </w:rPr>
        <w:tab/>
        <w:t>Άλλ’ ουχί και αυτός αν και λεγόντων άλλων υπ’ αισχύνης κατεδύετο, το του λόγου παράδοξον δυσωπούμενος; Η μέντοι γε των οραθέντων αψευδεστάτη κατάληψις και το εναργές και αναμφίβολον της εγέρσεως, ταύτα τους μαθητάς θάρσους επλήρωσε και δυνάμεως των ακριβώς αυτοίς εγνωσμένων διδασκάλους γενέσθαι και κήρυκας. Τί γαρ αν τις άλλο και μύθους πλάττειν εγγεγυμνασμένος αναπλάσειεν, ή προς αναισχυντίαν ψεύδους την γλώσσαν οπλίσας αιτιάσαιτο, ει μη των οραθέντων αυτοίς και εις βεβαίαν γνώσιν αχθέντων το αμετάπειστον; Οι γαρ, επί συνείληπτο και σταυρός επήγνυτο, τον διδάσκαλον καταλιπόντες και τω προσδοκηθέντι φόβω πάντα ρίψαντες, όσα τε των σημείων είδον και όσα διδάσκοντος ήκουον, όσα τε αυτοίς χορηγουμένης εκείθεν ετερατουργείτο της χάριτος, οι ταύτα πάντα φόβων ελπίδι λαθόμενοι, πώς αν ούτοι νεκρόν πιστωθέντες είναι και μη το μέγα της αναστάσεως μυστήριον αυτουργήσαντα ή το παραυτίκα κηρύσσειν εδυναμώθησαν (τί γαρ δει λέγειν ως κλέπτειν διενοήθησαν;) ή τον άπαντα βίον τους υπέρ της εις αυτόν ομολογίας και πίστεως συν χαρά πολλή και προθυμία θανάτους εδέχοντο; Ούτως ουκ έστι τοις επηρεάζουσι την ανάστασιν, εφ’ ώ των ελέγχων το αναπόδραστον διαδράσαντες, το μη ουχί λυσσάν αυτούς και μαίνεσθαι και συκοφαντείν την αναχώρησιν έξουσιν.</w:t>
      </w:r>
    </w:p>
    <w:p>
      <w:pPr>
        <w:pStyle w:val="Normal"/>
        <w:spacing w:lineRule="auto" w:line="360"/>
        <w:jc w:val="both"/>
        <w:rPr>
          <w:rFonts w:ascii="Tahoma" w:hAnsi="Tahoma" w:cs="Tahoma"/>
        </w:rPr>
      </w:pPr>
      <w:r>
        <w:rPr>
          <w:rFonts w:cs="Tahoma" w:ascii="Tahoma" w:hAnsi="Tahoma"/>
        </w:rPr>
        <w:t>ζ’.</w:t>
        <w:tab/>
        <w:t>Αλλά περί μεν τούτων επί καιρού μάλλον η οικεία δηλώσει διάληψις. Εμέ δε του τάφου και της ταφής το παράδοξον προς εαυτόν μεθέλκει πάλιν και επιστρέφεται. Πώς ενταφίοις το σώμα περιελίσσεται ο τον ουράνιον εξαπλώσας πόλον εις θαύμα πολυύμνητον; Πώς η πάντων ζώη και ανάστασις θανάτου νόμοις υπηρετήσατο, ει και το κράτος αυτών εν τη οικεία σαρκί παρελύσατο; Πώς νεκροίς ομόσκηνος γίνεται ο των Πατρί προ αιώνων υπάρχων ομόθρονος; Άλλ’, ώ των δεσποτικών περί εμέ χαρίτων, ώ της του νεκρωθέντος δυνάμεως, ώ τάφος τάφων κένωσις και Άδου καθαίρεσις και θανάτου νέκρωσις και της εμής αναστάσεως πολυύμνητος θάλαμος. Παστάς μεν η της κοσμογονίας γάμον ώδινε και παίδων ελπίδας έτρεφε και του ανθρωπίνου γένους τους γεωργούς εθαλάμευεν, αλλά και λύπας είχεν υποφυομένας και θάνατον παραπεπηγότα, δι’ ων το της ζωής άνθος εβασκαίνετο και την ευδαιμονίαν αμφίβολον ην πολιτεύεσθαι˙ η δε του τάφου παστάς αυτόν ημών τον τεχνίτην και της αναπλάσεως και της πλάσεως θαλαμεύουσα, ου παίδων ρίζας προβάλλεται, ταχύ μαραινομένας τοις βλαστήμασιν, ουδέ θανάτω κοπτομένην ζωήν και βίον μνηστεύεται, αλλά παρθενίαν μεν τη ανθρωπίνη φύσει νυμφεύεται, πράξιν αγγέλων επί γης διδούσα παρρησιάζεσθαι, και τοις προγόνοις, οι την δεσποτικήν εικόνα τοις πάθεσι συγκατέχωσαν, το νυμφικόν εκείνο και αρχαίον κάλλος αποκαθίστησιν, άλυπον δε και αταλαίπωρον πολιτείαν εις κλήρον τοις ανθρώποις ανιερώσασα, το της αθανασίας δώρον παθών και φθοράς υψηλότερον απειργάσατο.</w:t>
      </w:r>
    </w:p>
    <w:p>
      <w:pPr>
        <w:pStyle w:val="Normal"/>
        <w:spacing w:lineRule="auto" w:line="360"/>
        <w:jc w:val="both"/>
        <w:rPr>
          <w:rFonts w:ascii="Tahoma" w:hAnsi="Tahoma" w:cs="Tahoma"/>
        </w:rPr>
      </w:pPr>
      <w:r>
        <w:rPr>
          <w:rFonts w:cs="Tahoma" w:ascii="Tahoma" w:hAnsi="Tahoma"/>
        </w:rPr>
        <w:tab/>
        <w:t xml:space="preserve">Και κιβωτός μεν η του Νώε του κοινού ρυέντος εκ των ουρανίων πηγών ναυαγίου σπέρμα δευτέρου κόσμου διέσωσε τους εμπλέοντας εις αλγεινών˙ μέντοι δευτέραν πείραν των εν βίω κακών συντηρήσασα, η δε σωσίκοσμος αύτη και του δεσποτικού σώματος κιβωτός τον της ζωής ταμίαν και της ευφροσύνης χορηγόν θησαυρίσασα, της των ψυχών μεν πανωλεθρίας ανωτέρω κουφίζουσα διασώζει το ανθρώπινον, τους δε νεκρούς των τάφων κενώσασα, ακένωτον την χάριν προχέει της αναστάσεως και προς την των ουρανών βασιλείαν διαπορθμεύουσα δευτέρων κακών απειράτους δια παντός συνέχει φυλάττουσα. Είχε και η τω Μωσεί κατασκευασθείσα σκηνή στάμνον και μάννα και λυχνίαν και τράπεζαν και πλαξί λιθίναις διαγεγλυμμένα της νομοθεσίας τα λόγια, η δε ζωοδόχος αύτη και σεβασμία σκηνή ου σκιάς και τύπους της νομικής λατρείας σεμνολογείται τα σύμβολα, άλλ’ αυτώ τω νομοθέτη και κοινώ Δεσπτότη προς ταφήν τριήμερον υπουργήσασα, το της χάριτος θείον και μέγα μυστήριον απεκάλυψεν εις πάντα της οικουμένης τα πέρατα˙ αυτή μη κινουμένη, την ευσέβειαν εξαπλώσασα˙ την χορηγίαν γαρ των θαυμάτων ανεξάντλητον φυλάττει˙ και πάθη γαρ θεραπεύει, και νόσους ελαύνει, και δαίμονας φυγαδεύει, και ψυχάς αγιάζει, και των Ιουδαίων την απόνοιαν θριαμβεύει, και του Δεσπότου την ανάστασιν τοις ορωμένοις συμβάλοις κηρύσσει, και της περί ημάς αυτού φιλανθρωπίας την άβυσσον υπογράφει. </w:t>
      </w:r>
    </w:p>
    <w:p>
      <w:pPr>
        <w:pStyle w:val="Normal"/>
        <w:spacing w:lineRule="auto" w:line="360"/>
        <w:jc w:val="both"/>
        <w:rPr>
          <w:rFonts w:ascii="Tahoma" w:hAnsi="Tahoma" w:cs="Tahoma"/>
        </w:rPr>
      </w:pPr>
      <w:r>
        <w:rPr>
          <w:rFonts w:cs="Tahoma" w:ascii="Tahoma" w:hAnsi="Tahoma"/>
        </w:rPr>
        <w:tab/>
        <w:t>Θαυμαστή μεν τις ην και η εν Βηθλεέμ φάτνη, τον εμόν Δεσπότην άρτι των παρθενικών λαγόνων προκύψαντα και τω ανθρωπίνω βίω παραγεγονότα βρεφοπρεπώς υποδεχομένη σπαργανούμενον, αλλά και πολύ μείζον και ταύτης ο τάφος και θαύμα προβάλλεται˙ εκεί μεν γαρ της κατά Χριστόν οικονομίας αρχήν ελάμβανε το μυστήριον, ήδη παρακαλυπτομένης τω σαρκίω της θεότητος, ενταύθα δε το πέρας τελεσιουργείται και της θεϊκής επιδημίας, η εμή τελείωσις και ανάπλασις, ο σκοπός εξανύεται, λαμπρόν απαστραπτούσης και καταυγαζούσης πάντα τη αστραπή της εγέρσεως. Κακεί μεν εξ ανατολών τω γεννηθέντι μάγοι δώρα φέρουσιν, ενταύθα δε τω εκ νεκρών εγερθέντι εξ ανατολών και δυσμών και των άλλων περάτων της οικουμένης λαοί, φυλαί και γλώσσαι και ηλικία πάσα ου σμύρναν και λίβανον και χρυσόν, της αψύχου γης τας γονάς, προσκομίζουσιν άλλ’ αυτά τα σώματα και ψυχάς μυριπνοούσας την πίστιν και χρυσοφορούσας την ευσέβειαν ως παμβασιλεί και ποιητή των όλων εγχειρίζουσιν. Αγγέλων ήσαν υπέρ της φάτνης ωδαί μουσουργούμεναι, αγγέλων δε και τω τάφω παρουσίαι καταπλήτττουσαι˙ κακεί μεν την του τεχθέντος ώσπερ υποσημαίνοντες συγκατάβασιν τω εν υψίστοις Θεώ δόξαν και την επί γης ειρήνην και την εν ανθρώποις ευδοκίαν τοις μέλεσιν ανεκρούοντο, ενταύθα δε διαπρυσία και λαμπρά τη φωνή και χωρίς τινός παραπετάσματος και αινίγματος την εξουσίαν του αναστάντος αποσαλπίζουσιν, «ουκ έστιν ώδε» διακεκραγότες και λέγοντες˙ «ηγέρθη γαρ καθώς είπε, και είπατε τοις μαθηταίς αυτού, ότι ηγέρθη από των νεκρών»˙ και, «μη εκθαμβείσθε, Ιησούν ζητείτε τον Ναζαρινόν, τον εσταυρωμένον; Ηγέρθη, ουκ έστιν ώδε˙ ίδε ο τόπος, όπου έθηκαν αυτόν»˙ και, «τί ζητείτε τον ζώντα μετά των νεκρών; Ούκ έστι ώδε, άλλ’ ηγέρθη». Είτα και αυτός ο Δεσπότης και της αναστάσεως αυτουργός˙ «Γύναι, τί κλαίεις; Τίνα ζητείς; Πορεύου προς τους αδελφούς μου και ειπέ αυτοίς, αναβαίνω προς τον Πατέρα μου και Πατέρα υμών, και Θεόν μου και Θεόν υμών», και, «εδόθη μοι πάσα εξουσίαν εν ουρανώ και επί γης».</w:t>
      </w:r>
    </w:p>
    <w:p>
      <w:pPr>
        <w:pStyle w:val="Normal"/>
        <w:spacing w:lineRule="auto" w:line="360"/>
        <w:jc w:val="both"/>
        <w:rPr>
          <w:rFonts w:ascii="Tahoma" w:hAnsi="Tahoma" w:cs="Tahoma"/>
        </w:rPr>
      </w:pPr>
      <w:r>
        <w:rPr>
          <w:rFonts w:cs="Tahoma" w:ascii="Tahoma" w:hAnsi="Tahoma"/>
        </w:rPr>
        <w:t>η’.</w:t>
        <w:tab/>
        <w:t xml:space="preserve">Τούτω τω δι’ ημάς ανθρωπισθέντι και υπέρ ημών παθόντι και ταφέντι και της παλαιάς του Άδου τυραννίδος ημάς απαλλάξαντι και ημείς προθύμως εκ νεκρών ανισταμένω και το κατά πάντων κράτος αναδησαμένω τα επινίκια δωροφορήσωμεν˙ οι πλούτω κομώντες την των πενήτων θεραπείαν και παράκλησιν˙ οι πενία πιεζόμενοι την υπομονήν και την ευχαριστίαν˙ οι εν ταις αρχαίς και ταις δυναστείαις το φείδεσθαι των αλλοτρίων και των αδικουμένων προΐστασθαι και πράως άρχειν των υπηκόων ως ομοφύλων, αλλά μη σοβαρώς ως εκφύλων κατεπαίρεσθαι, ίν’ ως αληθώς υπό Θεού τεταγμένος ταύτας και δεδωρημένας υμίν και αυτοί συνεπιδείξητε, αλλά μη τας των πολλών γλώσσας, δι’ ων υμάς εις παρανομίαν αι πράξεις ελαύνουσι κατά του πεποιηκότος και τας εξουσίας ορίσαντος, καθοπλίζοιτε˙ οι υπ’ αρχήν αριθμούμενοι, το καλώς και ημέρως επαγωνίζεσθαι άρχεσθαι, αλλά μη καταδαπανάν εθέλειν τω συνεχεί της αταξίας των εφεστηκότων το μακρόθυμον, αφορμήν ραθυμίας την φιλανθρωπίαν αφρόνως ποιούμενοι˙ οι τον του γάμου ζυγόν έτι έλκοντες, την εν τω καλώ συμφωνίαν και σεμνότητα˙ ούτω γαρ ο γάμος το τίμιον διασώσειεν˙ οι ταύτης της ηδυπαθούς διαζυγέντες ανάγκης, ώσπερ επιμόχθου τινός διαλυθέντες δουλείας, προς τον της σωφροσύνης δρόμον ιθύνεσθε˙ οι τούτων κρείσσους γενόμενοι, την εν ελέω παρθενίαν και ταπεινώ τω φρονήματι, ίνα και του φρόνιμοι κριθήναι μη αμοιρήσητε και η λαμπάς μηδαμώς είη παρενοχλουμένη τω πνεύματι της οιήσεως˙ οι ιερείς και ποιμένες την άγρυπνον επιστασίαν του ποιμνίου και το τύπον εαυτούς τοις ποιμαινομένης προτιθέναι και πλέον έλκειν προς την αρετήν τη μιμήσει ή ταις από των λόγων παραινέσεσιν˙ οι ποιμαινόμενοι την υπακοήν και ευπείθειαν˙ Παύλω πείθεσθε διαμαρτυρομένω και λέγοντι˙ «Πείθεσθε τοις ηγουμένοις υμών και υπείκετε˙ αυτοί γαρ αγρυπνούσιν» (ούπω γαρ θαρρώ λέγειν αγρυπνούμεν) «υπέρ των ψυχών υμών. Πάντως δε πάντες την προς αλλήλους αγάπην κα την προς αυτόν αδίστακτον πίστιν και ευσέβειαν καρποφορήσωμεν, ων χωρίς ούτ’ αν εις μαθητάς, άλλ’ ουδ’ εις υπηρέτας ή θεράποντας εγγράφεσθαι δυνηθείημεν. </w:t>
      </w:r>
    </w:p>
    <w:p>
      <w:pPr>
        <w:pStyle w:val="Normal"/>
        <w:spacing w:lineRule="auto" w:line="360"/>
        <w:jc w:val="both"/>
        <w:rPr>
          <w:rFonts w:ascii="Tahoma" w:hAnsi="Tahoma" w:cs="Tahoma"/>
        </w:rPr>
      </w:pPr>
      <w:r>
        <w:rPr>
          <w:rFonts w:cs="Tahoma" w:ascii="Tahoma" w:hAnsi="Tahoma"/>
        </w:rPr>
        <w:t>θ’.</w:t>
        <w:tab/>
        <w:t xml:space="preserve">Ο δε τον Άδην σκυλεύσας και τον θάνατον νεκρώσας και ημάς αυτώ συναναστήσας Χριστός ο Θεός ημών, ον αντ’ αυτού των επί γης βασιλεύειν εδωρήσατο, έτι μάλλον λαμπρύνων τη ευσεβεία και τοις άλλοις κατορθώμασιν άξιον και της επουρανίου βασιλείας αναδείξειε, μεθ’ ου και ημάς άπαντας, πρεσβείαις της Υπεραγίας Δεσποίνης ημών Θεοτόκου και πάντων των αγίων. Αμήν.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w:t>
      </w:r>
    </w:p>
    <w:p>
      <w:pPr>
        <w:pStyle w:val="Normal"/>
        <w:spacing w:lineRule="auto" w:line="360"/>
        <w:jc w:val="center"/>
        <w:rPr>
          <w:rFonts w:ascii="Tahoma" w:hAnsi="Tahoma" w:cs="Tahoma"/>
          <w:b/>
          <w:b/>
          <w:sz w:val="28"/>
          <w:szCs w:val="28"/>
        </w:rPr>
      </w:pPr>
      <w:r>
        <w:rPr>
          <w:rFonts w:cs="Tahoma" w:ascii="Tahoma" w:hAnsi="Tahoma"/>
          <w:b/>
          <w:sz w:val="28"/>
          <w:szCs w:val="28"/>
        </w:rPr>
        <w:t xml:space="preserve">ΠΑΤΡΙΑΡΧΟΥ ΚΩΝΣΤΑΝΤΙΝΟΥΠΟΛΕΩΣ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ΟΜΙΛΙΑ ΕΝΔΕΚΑΤΗ</w:t>
      </w:r>
    </w:p>
    <w:p>
      <w:pPr>
        <w:pStyle w:val="Normal"/>
        <w:spacing w:lineRule="auto" w:line="360"/>
        <w:jc w:val="center"/>
        <w:rPr>
          <w:rFonts w:ascii="Tahoma" w:hAnsi="Tahoma" w:cs="Tahoma"/>
          <w:b/>
          <w:b/>
        </w:rPr>
      </w:pPr>
      <w:r>
        <w:rPr>
          <w:rFonts w:cs="Tahoma" w:ascii="Tahoma" w:hAnsi="Tahoma"/>
          <w:b/>
        </w:rPr>
        <w:t>ΕΚΦΩΝΗΘΗΚΕ ΣΤΗ ΘΕΟΣΩΜΟ ΤΑΦΗ ΤΟΥ ΚΥΡΙΟΥ ΜΑΣ</w:t>
      </w:r>
    </w:p>
    <w:p>
      <w:pPr>
        <w:pStyle w:val="Normal"/>
        <w:spacing w:lineRule="auto" w:line="360"/>
        <w:jc w:val="center"/>
        <w:rPr>
          <w:rFonts w:ascii="Tahoma" w:hAnsi="Tahoma" w:cs="Tahoma"/>
          <w:b/>
          <w:b/>
        </w:rPr>
      </w:pPr>
      <w:r>
        <w:rPr>
          <w:rFonts w:cs="Tahoma" w:ascii="Tahoma" w:hAnsi="Tahoma"/>
          <w:b/>
        </w:rPr>
        <w:t xml:space="preserve">ΙΗΣΟΥ ΧΡΙΣΤΟΥ ΤΟ ΑΓΙΟ ΣΑΒΒΑΑΤΟ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1</w:t>
        <w:tab/>
        <w:t xml:space="preserve">Από καθένα βέβαια από τα έργα και τις πράξεις του Χριστού και Σωτήρα μας εμφανίζεται το μέγεθος της φιλανθρωπίας και εκδιπλώνονται οι δωρεές της σωτηρίας, και επιστάζοντας η γλυκύτητα της ευφροσύνης στις ψυχές των ανθρώπων, ξεπλένει τον προγονικό και πικρό μολυσμό της αμαρτίας, η μνήμη όμως και η υπόθεση του πάθους και της ταφής, πράγμα βέβαια φρικτό και απερίγραπτο, πέρας όμως όντας της οικονομίας, μας προσορμίζει προς αυτόν, θα έλεγε κανείς, τον λιμένα της ανάπλασης, και σαλπίζοντας βροντερά την πρόνοια του πλάστη για μας, κάνει τη διάθεση όχι απλή ούτε μονότροπη, αλλά ταυτόχρονα μας καταπλήσσει, και ανακτώντας μας μας δίνει θάρρος και μας λυπεί και μας ευχαριστεί, τα λυπηρά με το πάθος και το θάνατο, ενώ τα χαρωπά με τη φθορά των παθών και τη νέκρωση του θανάτου, τα οποία πρωτοφανή έργα επιτελεί για τη δική μου πάνω από το λόγο ανάσταση. Γιατί είναι ευχάριστο να βλέπεις στο γάμο το νερό να στίβεται ως κρασί αο τα αγγεία σαν από τα τσαμιά για τους φίλους. Ευχάριστο επίσης και τα αγριεμένα κύματα της θάλασσας που τυλίγουν στους αφρούς τους το ναυάγιο, να γαληνεύουν μ’ ένα πρόσταγμα μόνο και να ηρεμούν και, το πιο παράδοξο, να μεταφέρουν τους ταξιδιώτες πάνω στις κυρτωμένες πλάτες τους, όπως και το πλήθος που χορταίνει στην έρημο με επτά άρτους, και πάλι με πέντε άρτους πολλές χιλιάδες και με τ’ απομεινάρια της ευωχίας να παρέχεται τροφή σε πολλούς. Ακόμα είναι ευχάριστο να βλέπει κανείς και τον τυφλό να βρίσκει το φως του, και τις καταστροφικές ροές των αιμάτων να στερεύουν, και τα λέπια της λέπρας να αφαιρούνται από τους λεπρούς και να καθαρίζονται από το πύο με το λόγο μόνο και τη θέληση, και τον χωλό να πηδά, τα δαιμόνια να φυγαδεύονται και ο άνθρωπος να ελευθερώνεται από τα δαιμόνια που τον ενοχλούσαν. Είναι ευχάριστο και ο Λάζαρος που ανακαλείται από τον τάφο και ανασταίνεται έχοντας μείνει τέσσερις ημέρες νεκρός, και ο ύμνος που καταρτίζεται από παιδιά που κρατούν κλαδιά για τον Βασιλιά της δόξας. </w:t>
      </w:r>
    </w:p>
    <w:p>
      <w:pPr>
        <w:pStyle w:val="Normal"/>
        <w:spacing w:lineRule="auto" w:line="360"/>
        <w:jc w:val="both"/>
        <w:rPr>
          <w:rFonts w:ascii="Tahoma" w:hAnsi="Tahoma" w:cs="Tahoma"/>
        </w:rPr>
      </w:pPr>
      <w:r>
        <w:rPr>
          <w:rFonts w:cs="Tahoma" w:ascii="Tahoma" w:hAnsi="Tahoma"/>
        </w:rPr>
        <w:tab/>
        <w:t xml:space="preserve">Αλλά δεν είναι τόσο ευχάριστο, όσο πάθος που αναβλύζει απάθεια και θάνατος που ανθίζει την ωραιότητα της αθανασίας. Δεν είναι τόσο ευχάριστο, όσο ο Άδης που σκυλεύεται και ο θάνατος που νεκρώνεται, οι τάφοι που αδειάζουν, και η εξουσία εναντίον όλων την οποία παίρνει ο Κύριος με τα αγωνίσματά του. Γιατί το να κρεμασθεί σωματικά στο σταυρό αυτός που συγκρατεί και έχει κτίσει τα πάντα και να ταφεί στις λαγόνες της γης, να κατεβεί στον Άδη και να συμπεριληφθεί στον αριθμό των νεκρών, είναι βέβαια φρικτό και να το ακούσει κανείς μόνο, είναι φοβερό και να το νοήσουν οι άγγελοι, όπως και αβάσταχτο για όλη την κτίση να συμβαίνει, έστω και αν είναι άψυχη. Άλλ’ όσο καμμιά υπερβολή θάμβους και φρίκης δεν άφησε περιθώριο να δημιουργηθεί από κανενός το λογισμό, τόσο σε ανέκφραστο μέγεθος διευρύνεται για μένα η φιλανθρωπία και η πρόνοιά του. Και κρημνίζεται βέβαια το καταπέτασμα του ναού και ο ηνίοχος της ημέρας ήλιος βυθίζεται σε πολύ σκοτάδι, και η γη κατασείεται τρομαγμένη, και αλλάζουν την όψη τους σύμφωνα με τη σκυθρωπότητα του πάθους. Αλλά και οι τάφοι που εγκυμονούν τους νεκρούς καταλαμβάνονται από τους οδυνηρούς πόνους του τοκετού, και τα βασίλεια του Άδη αδειάζουν και καταργούνται λαφυραγωγημένα από τη δύναμη εκείνου που έπαθε, και το ανθρώπινο γένος, αυτό που ήταν σκοπός του Κυρίου και για το οποίο υπέμεινε και τα πάθη και το θάνατο, απαλλάσσεται από εκείνη την οδυνηρή και παλαιά τυραννία. </w:t>
      </w:r>
    </w:p>
    <w:p>
      <w:pPr>
        <w:pStyle w:val="Normal"/>
        <w:spacing w:lineRule="auto" w:line="360"/>
        <w:jc w:val="both"/>
        <w:rPr>
          <w:rFonts w:ascii="Tahoma" w:hAnsi="Tahoma" w:cs="Tahoma"/>
        </w:rPr>
      </w:pPr>
      <w:r>
        <w:rPr>
          <w:rFonts w:cs="Tahoma" w:ascii="Tahoma" w:hAnsi="Tahoma"/>
        </w:rPr>
        <w:t>2</w:t>
        <w:tab/>
        <w:t>Ποιός θα μιλήσει για τα θαυμαστά έργα του Κυρίου και θα κάνει ν’ ακουσθούν οι έπαινοι που του αρμόζουν;»</w:t>
      </w:r>
      <w:r>
        <w:rPr>
          <w:rFonts w:cs="Tahoma" w:ascii="Tahoma" w:hAnsi="Tahoma"/>
          <w:vertAlign w:val="superscript"/>
        </w:rPr>
        <w:t>1</w:t>
      </w:r>
      <w:r>
        <w:rPr>
          <w:rFonts w:cs="Tahoma" w:ascii="Tahoma" w:hAnsi="Tahoma"/>
        </w:rPr>
        <w:t xml:space="preserve">   Ο λόγος σκιρτά από την προθυμία και θέλει γενναία να ξεδιπλώσει το μυστήριο και η σκέψη συστέλλεται και καταβυθίζεται στις μυχές του νου, εμποδίζοντας την ορμή να εκφρασθεί. Τα αυτιά άνοιξαν τις πύλες τους και η φωνή πατώντας, σαν σε χυμένο αίμα, πάνω στις εκπλήξεις των λογισμών, φέρνει σε απορία και αυτούς που πήραν το θάρρος να μιλήσουν και αυτούς που επέλεξαν να είναι ακροατές. «Ποιός θα μιλήσει για τα θαυμαστά έργα του Κυρίου και θα κάνει ν’ ακουσθούν οι έπαινοι που του αρμόζουν;». Τα καρφιά διαπερνούν τις δεσποτικές παλάμες και τους ρόζους της κακίας που φύτρωσαν στα μέλη μας, από τους οποίους καταρήμαξε και παραμορφώθηκε το ανθρώπινο γένος, τους αποσπούν από τη ρίζα. Το αγκάθινο στεφάνι σφίγγει γύρω από το κεφάλι του, και αφαιρείται από τον αυχένα μας της παλαιάς κατάρας το πολύκυκλο και πολυώδυνο χειρόγραφο. Η πλευρά του ανοίγεται με τη λόγχη, και η πηγή της σωτηρίας μας που είχε αποφραχθεί διευρύνεται για πάντα, αφού ανάβλυσε το τραύμα και μετά το θάνατο αίμα και νερό, καθάρσιο του παγκόσμιου παραπτώματος. </w:t>
      </w:r>
    </w:p>
    <w:p>
      <w:pPr>
        <w:pStyle w:val="Normal"/>
        <w:spacing w:lineRule="auto" w:line="360"/>
        <w:jc w:val="both"/>
        <w:rPr>
          <w:rFonts w:ascii="Tahoma" w:hAnsi="Tahoma" w:cs="Tahoma"/>
        </w:rPr>
      </w:pPr>
      <w:r>
        <w:rPr>
          <w:rFonts w:cs="Tahoma" w:ascii="Tahoma" w:hAnsi="Tahoma"/>
        </w:rPr>
        <w:tab/>
        <w:t>«Ποιός θα μιλήσει για τα θαυμαστά έργα του Κυρίου και θα κάνει ν’ ακουσθούν όλοι οι έπαινοί του;». Ο επονείδιστος θάνατος απάλλαξε τον κόσμο από τη ντροπή, και αυτός που γέννησε τις δροσοσταλίδες και μετρά τις σταγόνες της θάλασσας, αποδεχόμενος στο πρόσωπό του τα εμπτύσματα των Ιουδαίων, στέγνωσε τον κατακλυσμό της αμαρτίας. «Ποιός θα μιλήσει για τα θαυμαστά έργα του Κυρίου και θα κάνει ν’ ακουσθούν οι έπαινοί του;». Ο Δεσπότης καλύπτεται μέσα στον τάφο, αλλά δεν περικλείεται μαζί και η δεσποτική πρόνοια για το σύμπαν, ούτε των υβριστών του το πλημμέλημα προκαλεί την καταστροφή του παντός, αλλά και στον τάφο μένει ο πλάστης, και το σύμπαν το ηνιοχεί με ευταξία. Γιατί βέβαια δεν υπέμεινε θέλοντας ο πλάστης σταυρό και θάνατο και ραπίσματα και εμπτύσματα και κάθε κακοποίηση για να προκαλέσει το γενικό όλεθρο, αλλά για ν’ απαλλάξει τους ανθρώπους από αυτόν. Σκεπάζεται μέσα στον τάφο ο Δεσπότης, και όχλος αχάριστων δούλων αφού ασφάλισαν τον τάφο κάθεται γύρω του. Γιατί θαμπώθηκαν κοιτάζοντας τον πλάστη, έστω κι αν είναι νεκρός. Θαμπώθηκαν βέβαια, παραμένουν όμως αμετάβλητοι στην αγνωμοσύνη τους. Γιατί είναι φοβερό πράγμα η πώρωση του νου, ώστε να μην μπορεί να κάνει την επιλογή του πιο πρόχειρου και ευκολώτατου από τα βαρύτερα και άδηλα. Θαμπώθηκαν, αλλά δεν δοξολογούν, και τον φρουρούν βέβαια σαν βασιλιά, αλλά οι δυστυχείς τον βλασφημούν σαν κακούργο. Τον ασφάλισαν τον σαν θησαυρό, και βλέποντας τον πλούτο της σωτηρίας να τον αντλούν άλλοι από εκεί με τη δύναμη της πίστης, οι ίδιοι πιεζόμενοι από έσχατη πενία οδηγούν από απιστία άθλια τη ζωή τους στον όλεθρο. Γνωρίζουν την ανάσταση, αλλά την κρύβουν. Γιατί από φιλαργυρία πρόδωσαν την αλήθεια, και τα όσα είδαν με τα μάτια τους τα αντάλλαξαν με το ψεύδος.</w:t>
      </w:r>
    </w:p>
    <w:p>
      <w:pPr>
        <w:pStyle w:val="Normal"/>
        <w:spacing w:lineRule="auto" w:line="360"/>
        <w:jc w:val="both"/>
        <w:rPr>
          <w:rFonts w:ascii="Tahoma" w:hAnsi="Tahoma" w:cs="Tahoma"/>
        </w:rPr>
      </w:pPr>
      <w:r>
        <w:rPr>
          <w:rFonts w:cs="Tahoma" w:ascii="Tahoma" w:hAnsi="Tahoma"/>
        </w:rPr>
        <w:t>3</w:t>
        <w:tab/>
        <w:t>Γιατί παρασύρεις τον εαυτό σου, Ιουδαίε, με τις απάτες σου; Γιατί κατασοφίζεσαι τη σωτηρία σου; Γιατί οπλίζεις τα χέρια σου εναντίον του εαυτού σου και δεν αφήνεις ούτε σταγόνα φιλανθρωπίας που θα επαρκούσε για την πράξη σου; Δεν βλέπεις τη γη και τις πέτρες που τρέμουν για το τόλμημά σου; Η κτίση πενθώντας για την παρανομία σου σκυθρωπάζει, εσύ όμως έχεις την αδιαντροπιά να είσαι πιο αναίσθητος και από τα άψυχα και χαίρεσαι χορεύοντας για την απώλειά σου. Την εορτή που είχες την έπαρση να εορτάσεις και να την κάνεις ημέρα χαράς, εννοώ την τόλμη κατά του Δεσπότου και το φόνο του, δεν τη βρήκες αιτία παντοτινής σκυθρωπότητας; Εκείνα που έτρεφες τις ελπίδες σου ότι θα πλατύνουν τα κράσπεδα των ρούχων σου και θα πληθύνουν τα θαύματα και το ‘ραββί ‘ θα αντηχήσει μέχρι τα πέρατα της γης και θα παχύνεις και θα λιπανθείς, δεν τα βρήκες αντίθετα από αυτά που είχες ελπίσει; Πού είναι τώρα εκείνος ο περιβόητος και μέγας ναός, δεν γκρεμίσθηκε από τα θεμέλια, και είναι μύθος και δάκρυα για τους πιο ευαίσθητους; Και η περιβόητη εκείνη μητρόπολη του έθνους δεν βρίσκεται πάνω πεσμένη, υπόθεση  τώρα τραγικών διηγήσεων, και το πάθος βέβαια δεν αναφέρεται στα δεινά της Ιλιάδας, αλλά αποδεικνύει τις τρωϊκές συμφορές μέρος και όχι μεγάλο της πανωλεθρίας της; Πού η δημόσιες και εξιλαστήριες θυσίες σου; Πώς σου διέφυγε η προφητική και θεία έμπνευση; Πού είναι η δόξα των αρχόντων και των ηγετών σου εις βάρος τότε των αλλοφύλων και τώρα κατεστραμμένη και ρήμαγμα τέλειας αναρχίας;</w:t>
      </w:r>
    </w:p>
    <w:p>
      <w:pPr>
        <w:pStyle w:val="Normal"/>
        <w:spacing w:lineRule="auto" w:line="360"/>
        <w:jc w:val="both"/>
        <w:rPr>
          <w:rFonts w:ascii="Tahoma" w:hAnsi="Tahoma" w:cs="Tahoma"/>
        </w:rPr>
      </w:pPr>
      <w:r>
        <w:rPr>
          <w:rFonts w:cs="Tahoma" w:ascii="Tahoma" w:hAnsi="Tahoma"/>
        </w:rPr>
        <w:tab/>
        <w:t>Φρύαξες με το λόγο; Ο λόγος σου όμως δεν άλλαξε το χρώμα σε αίμα, αλλά εισχωρώντας στο ίδιο το βάθος του παθήματος καταμαύρισε και καθόλου πια δεν ανεβάζει τη χαρούμενη όψη. Ύβρισες αυτόν που προφητεύθηκε; Άλλ’ έχασες τους δήλους, αφού κατάντησαν σε αφωνία ασήμαντων γραμμών τα γράμματα των χρησμών. Ξεσηκώθηκες εναντίον του αρχιερέα; Αλλά εκδιώχθηκες από το χάρισμα της ιερωσύνης. Έσφαξες τον αμνό; Αλλά σε βέβηλο χώρο κατέληξε καταρειπωμένο και φθαρμένο το θυσιαστήριό σου. Θυσίασες το ιερό θύμα; Αλλά οι βωμοί σου έπεσαν. Θανάτωσες τον κληρονόμο; Αλλά σβήσθηκες από τη διαθήκη. Γύμνωσες τον νομοθέτη; Αλλά ξεντύθηκες από τα προφητικά χαρίσματα, αλλά ξέπεσες από την περηφάνεια του νόμου για την οποία καυχώσουν. Γιατί η ισχύς και η δύναμη των νόμων είναι η τιμή και ο σεβασμός του νομοθέτη. Μοιράσθηκες τα ιμάτιά σου; Αλλά απογυμνώθηκες από τα πολλά εκείνα και πέρα από το λόγο θαύματα, αλλά δεν έχεις μερίδιο ούτε κλήρο στη γη της επαγγελίας, αλλά σκορπίσθηκες σε όλα τα έθνη και τους βαρβάρους, και ούτε ευτυχείς ούτε πληθαίνεις, αλλά ελαττώνεσαι και ταλαιπωρείσαι και γίνεσαι αντικείμενο χλεύης. Ποιός δαίμονας σε μέθυσε μ’ αυτή τη μανία; Ποιός σε άναψε με τέτοιο φθόνο, ποιός σε γέμισε με τέτοιο μίσος; Πραγματικά αποδείχθηκες ότι δεν λακτίζεις μόνο σε καρφιά, ούτε χτυπάς το πρόσωπό σου στην πέτρα, ούτε σκαλίζεις τη φωτιά με το μαχαίρι, ούτε κατεβάζεις τη σελήνη επάνω σου, ένα μικρό μέρος της κτίσης και παιγνίδι του μύθου που το λέγει η παροιμία για τον σωφρονισμό των ανοήτων, αλλά αληθινά με όσα τόλμησες επισείεις ολόκληρη την οικουμένη στον άπαντα χρόνο εναντίον της κεφαλής σου και της κεφαλής των τέκνων σου και όλων των απογόνων σου.</w:t>
      </w:r>
    </w:p>
    <w:p>
      <w:pPr>
        <w:pStyle w:val="Normal"/>
        <w:spacing w:lineRule="auto" w:line="360"/>
        <w:jc w:val="both"/>
        <w:rPr>
          <w:rFonts w:ascii="Tahoma" w:hAnsi="Tahoma" w:cs="Tahoma"/>
        </w:rPr>
      </w:pPr>
      <w:r>
        <w:rPr>
          <w:rFonts w:cs="Tahoma" w:ascii="Tahoma" w:hAnsi="Tahoma"/>
        </w:rPr>
        <w:t>4</w:t>
        <w:tab/>
        <w:t>Αλλά οι Ιουδαίοι βέβαια και άθελά τους σωπαίνουν και έχουν φιμωθεί και στενάζουν και κατσουφιάζουν επιμένοντας στις σκιές και τους τύπους και στις κενές ελπίδες, εγώ όμως θέλησα να κάνω μια μικρή αναδρομή και σχολιάζοντας τα ευαγγελικά λόγια από αυτά να συμπληρώσω τις ελλείψεις της ημέρας αυτής. Τί λένε λοιπόν εκείνα τα θεία λόγια; Γιατί τίποτε από αυτά δεν είναι δυνατό να ακούσομε˙ «Όταν βράδυασε», λέγει, «πήγε κάποιος πλούσιος από την Αριμαθαία, ονομαζόμενος Ιωσήφ, και αφού προσήλθε στον Πιλάτο, ζήτησε το σώμα του Ιησού». Ήταν πραγματικά πλούσιος ο Ιωσήφ, επειδή ζητούσε το θησαυρό της ζωής˙ ήταν πλούσιος, γιατί ενδιαφερόταν για τον ασύλητο πλούτο της κτίσης. Ήταν πλούσιος και σοφός που με απλά και ήπια λόγια εμπορευόταν τον πολύτιμο και υπέρλαμπρο μαργαρίτη και έκρυβε από αυτούς ποιος ήταν αυτός. Όχι δηλαδή μεγαλοφρονώντας και λέγοντας υψηλούς λόγους, ζητούσε γι’ αυτό το λόγο το σώμα, αλλά υποχωρώντας στη φιλανθρωπία και τη συμπάθεια, ζητούσε να ταφεί ο νεκρός. Και προσέρχεται βέβαια στον Πιλάτο, απορρίπτοντας κάθε δισταγμό και φόβο, και σαν να είναι κοινωνός της σκέψης του τον συμβουλεύει να κατεβεί το σώμα του νεκρού. Γιατί ήδη με τη δύση του ηλίου τελείωνε και η Παρασκευή και μαζί άρχιζε την επομένη ο νόμος του Σαββάτου. Και φαινόταν πιστευτός και ίσως υποδείκνυε τον νόμο, εξαιτίας του οποίου δεν έπρεπε να μένουν μετέωρα πια τα σώματα των κρεμασμένων. Ενώ δηλαδή οι Ιουδαίοι έπρατταν παράνομα τα άλλα και καταπατούσαν τα πάτρια χωρίς καθόλου ντροπή, ούτε τίποτε δεν ήταν αντίθετο σ’ αυτό που ήθελαν και ήταν ευκολότερο να τα εκτελέσουν, εκεί εκδηλωνόταν με κάθε προθυμία η ευλάβειά τους για το νόμο.</w:t>
      </w:r>
    </w:p>
    <w:p>
      <w:pPr>
        <w:pStyle w:val="Normal"/>
        <w:spacing w:lineRule="auto" w:line="360"/>
        <w:jc w:val="both"/>
        <w:rPr>
          <w:rFonts w:ascii="Tahoma" w:hAnsi="Tahoma" w:cs="Tahoma"/>
        </w:rPr>
      </w:pPr>
      <w:r>
        <w:rPr>
          <w:rFonts w:cs="Tahoma" w:ascii="Tahoma" w:hAnsi="Tahoma"/>
        </w:rPr>
        <w:tab/>
        <w:t>Και λέγει λοιπόν ο Ιωσήφ˙ Δώσε μου,  αν θέλεις, την άδεια να ενταφιάσω τον νεκρό του Ιησού, τον οποίο όλοι οι γνωστοί του τον εγκατέλειψαν και έφυγαν. Δώσε μου την άδεια να θάψω τον νεκρό, για του οποίου βέβαια το πάθος έτρεξαν πολλοί θεατές, αλλά τώρα δεν έμεινε κανένας ούτε από τους φίλους του να τον ενταφιάσει. Δώσε μου την άδεια να θάψω ένα νεκρό ξένο και παρατημένο. Είναι απών για σένα ο φόβος της βασιλείας˙ πέθανε ο κατηγορούμενος ότι ήθελε ν’ αρπάξει την εξουσία, ο οποίος μέχρι και αυτή την απόφαση, από την αρχή της παράδοσης, αποδείχθηκε αθώος από κάθε αδίκημα. Αυτού τον νεκρό σου ζητώ, τον οποίο η γλώσσα και η φωνή και τα χέρια των προφητοκτόνων τον οδήγησαν στη θανατική απόφαση, ενώ εσύ ήθελες να κάνεις πιο φιλάνθρωπη κρίση. Δώσε μου τον για να σου ομολογώ χάρη, με την οποία δεν ζημιώνεις κανένα. Γιατί ούτε ο Ιουδαϊκός όχλος θα λυπηθεί, αν μάθουν ότι τον εχθρό τους τον σκεπάζει η γη. Γιατί θυμώνουν βλέποντας και νεκρό ακόμα αυτόν που μισούν, από τη μια επειδή βλέπουν με το σταυρό να εξευτελίζει το απάνθρωπο έγκλημά τους, και από την άλλη να αποσπά την ευσπλαχνία των θεατών και να προκαλεί τον αποτροπιασμό για την ωμότητα των σταυρωτών σου. Ούτε θα σε απειλήσουν με τη φιλία του Καίσαρα, λέγοντας ότι δεν είσαι του Καίσαρα φίλος, αν παραδώσεις ένα νεκρό να ταφεί στη γη. Η εκπλήρωση του αιτήματός μου, αν θέλεις μόνο, δεν έχει δικαιολογία άρνησης από τον όχλο. Με αυτά τα λόγια ο σοφός και καλός Ιωσήφ, θέλγοντας την ψυχή του Πιλάτου, πετυχαίνει το σκοπό του, και παίρνει κατεβάζοντας το σώμα του Ιησού. Και πώς μπορούσε να μη  γίνει έτσι, αφού προσερχόταν με πολύ πόθο και στοργή που πρέπει στον Θεό, στα οποία είχε βοηθό και εκπληρωτή του αιτήματός του τον ίδιο που ζητούσε να λάβει;</w:t>
      </w:r>
    </w:p>
    <w:p>
      <w:pPr>
        <w:pStyle w:val="Normal"/>
        <w:spacing w:lineRule="auto" w:line="360"/>
        <w:jc w:val="both"/>
        <w:rPr>
          <w:rFonts w:ascii="Tahoma" w:hAnsi="Tahoma" w:cs="Tahoma"/>
        </w:rPr>
      </w:pPr>
      <w:r>
        <w:rPr>
          <w:rFonts w:cs="Tahoma" w:ascii="Tahoma" w:hAnsi="Tahoma"/>
        </w:rPr>
        <w:tab/>
        <w:t xml:space="preserve">Αλλά τώρα  ο Ιωσήφ ζητεί και παίρνει το σώμα. Γιατί δεν τον ζητούσε και όταν τον έσερναν στο σταυρό και δεν εμπόδιζε το φόνο; Τότε έπνεε θυμός πιο ισχυρός από την προαίρεση και τη δύναμή του και ο φθόνος των διψασμένων για αίμα ακύρωνε κάθε ελπίδα. Όταν όμως το ρεύμα της οργής απέρρευσε μαζί με τα αίματα του φόνου και εξέλιπε (γιατί ο θάνατος εκείνου που φθονούσαν ήταν εκτόνωση της οργής και της ζήλειας τους), τότε παίρνει θάρρος για να υποβάλει την αίτησή του, και εκδηλώνει την προθυμία που από πολύ πριν έκρυβε και υπέθαλπε, και πετυχαίνοντας το σκοπό του παίρνει εκείνο το σεπτό σώμα του Κυρίου. Κι αφού έπεσε και αγκάλιασε το ξαπλωμένο σώμα, από τη μια ξεσπά σε φωνές και θρήνους, και από την άλλη κυριεύεται από κάθε συναίσθημα. Τον κατείχαν όλα μαζί τα συναισθήματα˙ θάμβος, έκπληξη˙ ευφροσύνη, λύπη˙ χαρά, δάκρυα˙ μίσος, έλεος˙ φόβος, δειλία, θάρρος˙ φαιδρότητα και κατήφεια του προσώπου. Ποιά περιγραφή με τα λόγια θα εικονίσει τη διάθεση αυτού την ώρα εκείνη; Χαιρόταν γιατί κρατούσε το ποθούμενο, θρηνούσε γιατί το έβλεπε νεκρό. Τον ελεούσε γιατί κειτόταν άταφος˙ ένοιωθε αποτροπιασμό για την ωμότητα των σταυρωτών του, θαύμαζε όμως τη μακροθυμία του σταυρωμένου. Ένοιωθε δέος αγγίζοντας το σώμα, άλλ’ έπαιρνε θάρρος καθώς ο πόθος του έδινε δύναμη. Γινόταν σκυθρωπός από το πάθος, άλλ’ ήταν χαρούμενος για την επιτυχία. Ήταν γεμάτος απορία για το γεγονός και οι λογισμοί του στρέφοντας προς κάθε κατεύθυνση. Να κλείσω άραγε εγώ με τα χέρια μου τα μάτια εκείνου που με τον πηλό και το λόγο του έκανε να φυτρώσουν μάτια στους τυφλούς, να κλείσω τα χείλη εκείνου που με το λόγο του άνοιγαν λαμπρά τα χείλη των μουγγών και έκαναν τη γλώσσα τους περίτρανο όργανο του λόγου; Να τυλίξω με το σάβανο αυτό το κεφάλι, εξαιτίας του οποίου, αφού, σαν από πάνδημο πένθος του ναού, σχίσθηκε το καταπέτασμά του, αποκάλυψε και εμφάνισε τα αθέατα του αδύτου και του αβάτου; Να διπλώσω εγώ αυτά τα χέρια ου ξεδίπλωσαν χέρια ξηραμένα από χρόνια και δεμένα και σφιγμένα με το νόμο; Να δέσω τα πόδια αυτού που βάδισαν πεζά πάνω στα υγρά κύματα της θάλασσας, και που με πρόσταγμά του χωλοί σηκώθηκαν στα πόδια τους και τους είδαν να τρέχουν; Πώς να ενταφιάσω αυτόν που κάλεσε τον νεκρό από τον Άδη, τον απάλλαξε από τα εντάφια και τον ανέστησε τετραήμερο από το μνήμα; </w:t>
      </w:r>
    </w:p>
    <w:p>
      <w:pPr>
        <w:pStyle w:val="Normal"/>
        <w:spacing w:lineRule="auto" w:line="360"/>
        <w:jc w:val="both"/>
        <w:rPr>
          <w:rFonts w:ascii="Tahoma" w:hAnsi="Tahoma" w:cs="Tahoma"/>
        </w:rPr>
      </w:pPr>
      <w:r>
        <w:rPr>
          <w:rFonts w:cs="Tahoma" w:ascii="Tahoma" w:hAnsi="Tahoma"/>
        </w:rPr>
        <w:tab/>
        <w:t>Αυτές τις σκέψεις ανακινούσε στο νου του και απορούσε πάρα πολύ˙ επειδή όμως ήταν καιρός να οικονομηθεί η ταφή επιδίδεται και αυτός στο έργο του και ραντίζοντας με σμύρνα και αλόη το δεσποτικό σώμα, πράγμα που είναι η τελευταία τιμή των Ιουδαίων προς τους νεκρούς, και τυλίγοντάς το με τα οθόνια που τυλίγουν τους νεκρούς, το αποθέτει στο νέο μνημείο. Και είχε κατασκευασθεί νέο μνημείο, βρίσκοντας με τον τρόπο που μπορούσε ο  Ιωσήφ τιμητική εκδήλωση της συμπάθειάς του για τον ίδιο τον Κύριο (μ’ ένα τάφο δηλαδή καινούργιο και ατομικό, και όχι κοινό και μολυσμένο από πολλά σώματα, απονέμει στον ενταφιαζόμενο την τιμή που πρέπει στους νεκρούς), αλλά και για εξυπηρέτηση μιας άλλης διπλής αιτίας˙ η μία, για να μη διαδοθεί από τους πάντολμους και αδιάντροπους Ιουδαίους, ότι στο γενόμενο θαύμα της ανάστασης ήταν κάποιος άλλος από τους συνενταφιασμένους που είχε αναστηθεί από τους νεκρούς, και όχι αυτός που είχαν εκείνοι καταδικάσει με σταυρικό θάνατο, και να περικοπεί κάθε πρόφαση ψευδολογίας και θεομαχίας˙ η άλλη αιτία, για να μη νομίσουν κάποιοι ότι εκείνα μόνο τα σώματα αναστήθηκαν από τον τάφο που το δεσποτικό σώμα μοιραζόταν μαζί τους τον ίδιο χώρο και ήταν πλησίον του (πράγμα που και σε κάποιον από τους παλαιούς αγίους που ζούσε ακόμα είχε συμβεί), αλλά, όπως είχε αναλάβει ο Κύριος για χάρη όλων τη νίκη κατά του θανάτου, έτσι να γίνει λαμπρά γνωστό, ότι με το πάθος του είχε επιτύχει την ανάσταση των σωμάτων όσα σε  όλη τη γη και τη θάλασσα είχαν πεταχτεί και είχαν σκορπισθεί στη φωτιά και στον αέρα. Γιατί με τα σώματα εκείνων που δεν είχε ταφεί μαζί (πολλοί βέβαια από τους αγίους που αναστήθηκαν σε άλλα και άλλα μέρη και κείτονταν σκόρπιοι, και όχι στο δεσποτικό μνήμα, εμφανίσθηκαν σε πολλούς), με αυτούς περίτρανα αποδεικνύεται, ότι το αγώνισμα του θανάτου και της ανάστασης το είχε διεξαγάγει ο Δεσπότης, όχι για κάποιους μόνο, ενώ για άλλους όχι, αλλά για όλους. Γι’ αυτά λοιπόν και τα παρόμοια ο Ιωσήφ λάξευε τον νέο δεσποτικό τάφο˙ και εκείνος βέβαια ίσως δεν τα είχε υπόψη όλ’ αυτά, άλλ’ απέβλεπε σε ένα μόνο, την τιμή, ενώ η θεία πρόγνωση τα είχε και όλα αυτά προετοιμάσει και πραγματοποιήσει μαζί.</w:t>
      </w:r>
    </w:p>
    <w:p>
      <w:pPr>
        <w:pStyle w:val="Normal"/>
        <w:spacing w:lineRule="auto" w:line="360"/>
        <w:jc w:val="both"/>
        <w:rPr>
          <w:rFonts w:ascii="Tahoma" w:hAnsi="Tahoma" w:cs="Tahoma"/>
        </w:rPr>
      </w:pPr>
      <w:r>
        <w:rPr>
          <w:rFonts w:cs="Tahoma" w:ascii="Tahoma" w:hAnsi="Tahoma"/>
        </w:rPr>
        <w:t>5</w:t>
        <w:tab/>
        <w:t xml:space="preserve">Αλλά γεμάτος ευγένεια ο Ιωσήφ, αποθέτοντας στο καινό μνημείο τον καινό νεκρό και που κενώνει τους τάφους, εγκαινιάζει για εμάς τον καινούργιο χώρο της ανάστασης, και  κλείνοντας το στόμα του τάφου με πέτρα μεγάλη, φεύγει καταλυπημένος και θρηνώντας, ενώ η φονική μανία των Ιουδαίων ερεθίζεται σε άλλη ενέργεια εναντίον του Σωτήρα και ανάβει για άλλη ύβρη. Γιατί στους άλλους ανθρώπους μπορεί να δει κανείς, όταν λάβουν την ικανοποίηση που  θέλουν από αυτούς εναντίον των οποίων είχαν οργισθεί, ο θυμός τους καταπραΰνεται, όταν με την πραγματοποίηση της επιθυμίας παύσει η οργή τους, και πολλές φορές μεταβάλλονται και νοιώθουν ευσπλαχνία. Το έθνος όμως των Ιουδαίων, που έχει κυλισθεί στο αίμα των προφητών και των αγίων, δεν έχει χορτασμό στην οργή του, ακόμα και αν τους παραχωρηθεί η τελευταία πράξη της εκδίκησης, το μίασμα του φόνου. Γιατί μπορούμε και τώρα να δούμε την απέραντη μοχθηρία και ωμότητα αυτών˙ μετά τον μυκτηρισμό και τον χλευασμό, μετά τα ραπίσματα και τα εμπτύσματα, μετά τους κολαφισμούς και τα τρυπήματα των χεριών και τη διάτρηση των ποδιών με καρφιά, μετά τον σταυρό και τον θάνατο και τον εξαφανισμό, όπως νόμιζαν, του Σωτήρα από τους ανθρώπους, μετά από όλα αυτά, καταφεύγουν σε άλλη παράφρονη ενέργεια και αναρριπίζουν άλλο πόλεμο εναντίον του Κυρίου και δεν ησυχάζουν γι’ αυτόν που πέθανε γι’ αυτούς, αλλά τρέχουν στον Πιλάτο και φέρονται με μανία εναντίον του νεκρού και βάζουν φωνές άξιες της εχθρόθεης γνώμης και γλώσσα τους. </w:t>
      </w:r>
    </w:p>
    <w:p>
      <w:pPr>
        <w:pStyle w:val="Normal"/>
        <w:spacing w:lineRule="auto" w:line="360"/>
        <w:jc w:val="both"/>
        <w:rPr>
          <w:rFonts w:ascii="Tahoma" w:hAnsi="Tahoma" w:cs="Tahoma"/>
        </w:rPr>
      </w:pPr>
      <w:r>
        <w:rPr>
          <w:rFonts w:cs="Tahoma" w:ascii="Tahoma" w:hAnsi="Tahoma"/>
        </w:rPr>
        <w:tab/>
        <w:t>Ποιοί τα κάνουν αυτά; Οι γραμματείς και οι Φαρισαίοι, οι κορυφαίοι της Ιουδαϊκής φιλανθρωπίας και σοφίας˙ γιατί λέγει το ευαγγέλιο; «Την επομένη ημέρα, που είναι η μετά την Παρασκευή, μαζεύτηκαν οι αρχιερείς και οι Φαρισαίοι στον Πιλάτο και είπαν˙ Θυμηθήκαμε, κύριε, ότι εκείνο ο πλάνος όταν ακόμα ζούσε είπε, μετά τρεις ημέρες θ’ αναστηθώ. Δώσε λοιπόν διαταγή ν’ ασφαλισθεί ο τάφος μέχρι την τρίτη ημέρα, μήπως πάνε οι μαθητές του και τον κλέψουν και πουν στο λαό, αναστήθηκε από τους νεκρούς».</w:t>
      </w:r>
      <w:r>
        <w:rPr>
          <w:rFonts w:cs="Tahoma" w:ascii="Tahoma" w:hAnsi="Tahoma"/>
          <w:vertAlign w:val="superscript"/>
        </w:rPr>
        <w:t>2</w:t>
      </w:r>
      <w:r>
        <w:rPr>
          <w:rFonts w:cs="Tahoma" w:ascii="Tahoma" w:hAnsi="Tahoma"/>
        </w:rPr>
        <w:t xml:space="preserve">  Τί υπάρχει πιο μιαρό από αυτές τις φωνές; Τί πιο άθεο από αυτή τη γνώμη; Τί πιο μανιακή αδιαντροπιά; Πλάνο καλείς, Ιουδαίε, τον απλανή οδηγό της σωτηρίας, αυτόν που ήρθε για ν’ απαλλάξει εσένα τον υβριστή από την πλάνη σου και να σε αρπάξει από την καταδίκη της πλάνης; Γι’ αυτό είναι πλάνος, επειδή απέσπασε τους ανθρώπους από την ειδωλολατρία, επειδή τους άρπαξε από την τυραννία των δαιμόνων, και επειδή τον νομικό και βαρύ ζυγό τον μετέβαλε στον χρηστό και ελαφρύ ζυγό του Ευαγγελίου; Επειδή ήλεγχε με παρρησία την υποκρισία σου; Επειδή απειλούσε με το μαστίγιο εκείνους που τολμούσαν να μετατρέψουν τον οίκο του Πατέρα του σε οίκο εμπορίου, όχι βέβαια χτυπώντας τους, αλλά δείχνοντας ότι ήταν ένοχοι τιμωρίας όπως τα άλογα ζώα; Αφήνω τώρα τα σημεία και τα τέρατα και τις ανείπωτες και πάνω από το λόγο ευεργεσίες, τις οποίες έκανε σ’ εσάς, το γένος των αχαρίστων, ο πιο φιλάνθρωπος από όλος. </w:t>
      </w:r>
    </w:p>
    <w:p>
      <w:pPr>
        <w:pStyle w:val="Normal"/>
        <w:spacing w:lineRule="auto" w:line="360"/>
        <w:jc w:val="both"/>
        <w:rPr>
          <w:rFonts w:ascii="Tahoma" w:hAnsi="Tahoma" w:cs="Tahoma"/>
        </w:rPr>
      </w:pPr>
      <w:r>
        <w:rPr>
          <w:rFonts w:cs="Tahoma" w:ascii="Tahoma" w:hAnsi="Tahoma"/>
        </w:rPr>
        <w:tab/>
        <w:t>Άλλ’ ήταν πλάνος; Όμως πέθανε˙ γιατί ασχολείσαι μ’ αυτόν που δεν υπάρχει πια ούτε έχει τη δύναμη να παρασύρει άλλους στην πλάνη; Ήταν εκείνος πλάνος; Άφησε τους λόγους εκείνου να κείτονται πεσμένοι κάτω και παραμελημένοι˙ γιατί δεν θα μείνει τίποτε από όσα είπε. Τί πολυεξετάζεις τα όσα είπε και λέγεις ότι θυμάσαι, πώς είπε ότι μετά τρεις ημέρες θα αναστηθεί; Αλλά φοβάσαι και τρέμεις μήπως οι λόγοι του πραγματοποιηθούν; Πώς δεν φοβάσαι να τον αποκαλείς πλάνο, και πώς, ενώ πρέπει να στενάζεις και να κλαις χύνοντας αιματηρά δάκρυα και με την μετάνοιά σου για όσα τόλμησες να κάνεις κάπως ανεκτή την καταδίκη σου, εσύ όμως σα να φιλοδοξείς να μην αφήσεις σε άλλους να σε ξεπεράσουν σε καμμιά ασέλγεια και αδιαντροπιά, βιάζεσαι με δεύτερα κακά να ξεπεράσεις τα πρώτα; Άλλ’ αληθινά, όταν κάποιος κυριευθεί από τον φθόνο και την επιθυμία του φόνου, δεν μπορεί να επαναφέρει τους λογισμούς έστω και λίγο από τη ξέφρενη λύσσα και παραφροσύνη, από τα οποία ξετρελαμένοι και αυτοί τώρα παραληρούν λέγοντας˙ «Θυμηθήκαμε ότι είπε, μετά τρεις ημέρες θ’ αναστηθώ, και πρόσταξε ν’ ασφαλιστεί ο τάφος, μήπως τον κλέψουν οι μαθητές του». Άρα έπρεπε τους μαθητές του να κατηγορείς για κλοπή, και όχι να κατηγορείς τον διδάσκαλο ως πλάνο. Τί δηλαδή; Εγώ είμαι πλάνος αν κάποιος άλλος ανασκάπτει τον τάφο και χαίρεται να κακοποιεί το σώμα μου ατιμάζοντάς με; Εναντίον εκείνων λοιπόν έπρεπε να ζητάμε στρατιώτες, και όχι να υβρίζετε αυτόν που φρουρείτε στον τάφο για δεύτερη φορά˙ εκείνους να εμποδίσετε από την ορμή τους, και όχι να συκοφαντείτε αυτόν που σε τίποτε δεν αδίκησε.</w:t>
      </w:r>
    </w:p>
    <w:p>
      <w:pPr>
        <w:pStyle w:val="Normal"/>
        <w:spacing w:lineRule="auto" w:line="360"/>
        <w:jc w:val="both"/>
        <w:rPr>
          <w:rFonts w:ascii="Tahoma" w:hAnsi="Tahoma" w:cs="Tahoma"/>
        </w:rPr>
      </w:pPr>
      <w:r>
        <w:rPr>
          <w:rFonts w:cs="Tahoma" w:ascii="Tahoma" w:hAnsi="Tahoma"/>
        </w:rPr>
        <w:tab/>
        <w:t>Εσύ όμως τί κάνεις; Αυτούς που θεωρείς ύποπτους κλοπής τους αφήνεις αφύλακτους, ενώ αυτόν που τον κατέχει η γη και η πέτρα, εναντίον εκείνου πάλι εκδηλώνεις τις φονικές διαθέσεις σου, στήνοντάς του ενέδρες και φρουρές. Έπειτα γιατί φοβάσαι την κλοπή; Για να μη τον κλέψουν, λέγει, οι μαθητές του, και πουν ότι αναστήθηκε από τους νεκρούς. Μα πότε παρουσιάσθηκε κάποιος νεκρός άνθρωπος να πραγματοποιεί την ανάστασή του ο ίδιος, ώστε να είναι εύκολο, χωρίς να γίνει αυτό, να πλάθεται η κλοπή από τους μαθητές του; Ή πώς συμβιβάζεται, να εκτελούν την κλοπή, εγχείρημα τολμηρό, αλλά για να διαφημίσουν την ανάσταση, έργο απίθανο και όταν πραγματοποιηθεί, να τρέξουν στους ανθρώπους; Αυτό θα ήταν κάποιων που κατηγορούν οι ίδιοι τον εαυτό τους για την κλοπή, και όχι κάποιων που θέλουν ν’ αποφύγουν τη διαβολή˙ γιατί σ’ εκείνους που έκαναν απίθανη τη δικαιολογία τους, έκαναν βέβαια την κατηγορία. Γιατί όταν κάποιος εκτελεί μια παράνομη πράξη και ζητεί ν’ αποφύγει να γίνει αντιληπτός, κατασκευάζει εκ των προτέρων πιθανή και σύμφωνη με τις δυνάμεις του τη διαφυγή του, ενώ το να κλέψει ένα σώμα νεκρό και να διαδίδει ότι έχει αναστηθεί, αυτό είναι φανερό χλευασμός εχθρών, και όχι μαθητών, και που χαίρονται απέραντα με τον εξευτελισμό εκείνου που έχει κλαπεί.</w:t>
      </w:r>
    </w:p>
    <w:p>
      <w:pPr>
        <w:pStyle w:val="Normal"/>
        <w:spacing w:lineRule="auto" w:line="360"/>
        <w:jc w:val="both"/>
        <w:rPr>
          <w:rFonts w:ascii="Tahoma" w:hAnsi="Tahoma" w:cs="Tahoma"/>
        </w:rPr>
      </w:pPr>
      <w:r>
        <w:rPr>
          <w:rFonts w:cs="Tahoma" w:ascii="Tahoma" w:hAnsi="Tahoma"/>
        </w:rPr>
        <w:tab/>
        <w:t xml:space="preserve">Δεν είχες λοιπόν, (Ιουδαίε), φοβηθεί την κλοπή, ούτε το να αναπλάσουν την ανάστασή του αφού τον κλέψουν, αλλά τα λόγια του σταυρωμένου σε ανησυχούσαν και τάραζαν την ψυχή σου και σ’ έκαναν να βλέπεις σαν μπροστά στα μάτια σου την ανάσταση, και γι’ αυτό δεν απομάκρυνες το μυαλό σου από αυτήν, συγκροτώντας γι’ αυτήν δράμα όχι τραγικό ούτε κωμικό, αλλά αληθινά δράμα Ιουδαϊκό, δράμα φαρισαϊκό, και άξιο για την προφητοκτόνο σκηνή, και τοποθετούσες γύρω στον ενταφιασμένο νεκρό στρατιώτες και κλειδαριές και σφραγίδες και φύλακες, ώστε την κλοπή, της οποίας εσύ έγινες αρχιτέκτονας, να ξεγελάς τον εαυτό σου ότι τη μηχανορράφησες. Κλέβει κάποιος από εχθρούς ή φίλους σώμα νεκρό; Αλλά, αν είναι κάποιος από τους εχθρούς, μιλάς για δικό σου έργο και τόλμημα του χεριού σου. Γιατί λοιπόν τον κλέβεις; Ή για να πουν οι μαθητές, ότι αναστήθηκες από τους νεκρούς; Αν πάλι είναι κάποιος από τους φίλους, πώς τον παίρνουν γυμνό; Γιατί δηλαδή έπρεπε να προσβάλει τον νεκρό γυμνώνοντας και εξευτελίζοντάς τον, αυτόν που έπρεπε, αν δεν του έκανε καμιά άλλη τιμή, τουλάχιστον να του κάνει τη θρησκευτική τελετή και να σεβαστεί τα κοινά νόμιμα των ανθρώπων και να μη ξεπαραχώνει γενικά ένα σώμα που μόλις είχε ταφεί στη γη; Και το κλέβει κάποιος, για να συμβεί τί; Για να πουν, λέγει, οι μαθητές του, ότι αναστήθηκε από τους νεκρούς. Ήταν δηλαδή, όπως φαίνεται, πράγμα πολύ πιθανό η ανάσταση και εύκολο να πραχθεί, και σε πολλούς είχε συμβεί προηγουμένως, ώστε, κλέβοντάς τον, να καταφύγουν σ’ αυτήν την αιτία, που είναι εύκολα παραδεκτή και δεν αμφισβητείται. Πολύ ευκολώτερο θα ήταν, κλέβοντας το σώμα να πουν, αν είχαν σκοπό να δώσουν μια πλαστή αιτία, ότι το σώμα του το είχε καταπιεί η γη, παρά να καταφεύγουν σε μια ανάσταση που δεν είχε γίνει. Όχι λοιπόν, δεν φοβόσουν αυτό το πράγμα, για να μην πουν κλέβοντάς τον, ότι αναστήθηκε από τους νεκρούς, αλλά έτρεμες τις φωνές των προφητών, τις οποίες θέλοντας και μεθυσμένος για φόνο απέφευγες για κακό σου, που προανήγγειλαν οι ολοφάνερα και το δικό σου βδελυρό φόνο, και διακήρυτταν την ανάσταση του Κυρίου. Αυτά φοβόσουν. Είδες ότι για το πάθος του Κυρίου σκυθρώπασε όλη η φύση και η γη έτρεμε. Σε φόβισαν αυτά και σε τρόμαξαν, έστω και να παρουσιαζόσουν ότι ήσουν σκληρός και ασυγκίνητος. Αυτά εισερχόμενα και εγκαθιστάμενα στη μνήμη όταν έβρισκε ησυχία σε έκαναν και χωρίς να θέλεις να υποβλέπεις την ανάσταση. Γι’ αυτό προλαμβάνεις και εκδηλώνεις από πριν την κακουργία σου και διαλαλείς εκ των προτέρων την κλοπή, ώστε, όταν γίνει η ανάσταση, να έχεις καταφυγή άθλια την κλοπή που είχες προαναγγείλει. </w:t>
      </w:r>
    </w:p>
    <w:p>
      <w:pPr>
        <w:pStyle w:val="Normal"/>
        <w:spacing w:lineRule="auto" w:line="360"/>
        <w:jc w:val="both"/>
        <w:rPr>
          <w:rFonts w:ascii="Tahoma" w:hAnsi="Tahoma" w:cs="Tahoma"/>
        </w:rPr>
      </w:pPr>
      <w:r>
        <w:rPr>
          <w:rFonts w:cs="Tahoma" w:ascii="Tahoma" w:hAnsi="Tahoma"/>
        </w:rPr>
        <w:t>6</w:t>
        <w:tab/>
        <w:t>Τον έκλεψαν; Γιατί λοιπόν δεν έπιασες επ’ αυτοφόρω τους τυμβωρύχους και δεν τους οδήγησες στον Πιλάτο; Γιατί είχες φρουρά του τάφου ένα λόχο στρατιωτών˙ εξάλλου και την κλοπή που επρόκειτο να γίνει, και την οποία εσύ την προέλεγες, δεν την αγνοούσες. Ποιοί λοιπόν ήταν οι μαθητές που τον σύλησαν, και πού μετέφεραν αυτό που έκλεψαν; Και γιατί εκείνοι που τον έκλεψαν θέλησαν να ξελύσουν τα οθόνια και ν’ αφαιρέσουν το σουδάριο (μαντήλι) του κεφαλιού, που μάλιστα ήταν σφιχτά τυλιγμένα με σμύρνα και αλόη, πράγμα που ακόμα και σε ερημιά και σε ησυχία και όταν δεν υπάρχει υποψία για κανένα κακό ούτε και φόβος από φύλακες στρατιώτες, επειδή τα εντάφια ήταν κολλημένα και τυλιγμένα με το μίγμα της σμύρνας και της αλόης, δεν θα το έκανε κανείς εύκολα, ούτε θα τα ξεκολλούσε από το σώμα; Ωστόσο τον έκλεψαν. Άραγε κατέφυγες στην αναζήτηση των κλεφτών; Άραγε τιμώρησες τους φύλακες για την αμέλειά τους; Δεν κάνεις όμως τίποτε από αυτά. πολύ απέχεις από αυτά.  Ούτε υπήρξε κάποιος που άνοιξε τον τάφο και αφαίρεσε το σώμα, αλλά εσύ ήσουν, αν υπήρχε κάποιος, ο κλέφτης, εσύ ο συκοφάντης, εσύ έπαιρνες μήνυτρα από τους πιο ηλίθιους ή τους ασεβέστατους την απιστία προς την ανάσταση. Εσύ ήσουν ο δικαστής που δεν ανησυχούσε, εσύ ο πολυπράγμων και φλύαρος που ούτε φωνή έβγαζες.</w:t>
      </w:r>
    </w:p>
    <w:p>
      <w:pPr>
        <w:pStyle w:val="Normal"/>
        <w:spacing w:lineRule="auto" w:line="360"/>
        <w:jc w:val="both"/>
        <w:rPr/>
      </w:pPr>
      <w:r>
        <w:rPr>
          <w:rFonts w:cs="Tahoma" w:ascii="Tahoma" w:hAnsi="Tahoma"/>
        </w:rPr>
        <w:tab/>
        <w:t>Γι’ αυτό σωπαίνεις τώρα και δεν σ’ ενδιαφέρει καθόλου για τους νόμους που υπήρχαν για την κλοπή, ούτε για την άλλη εξέταση. Άλλ’ έκανες αυτό που ήθελες˙ αφού με κάθε μηχανή και χρήματα διέδωσες την κλοπή της αληθινής ανάστασης, αρκέσθηκες στις ψευδολογίες, πετυχαίνοντας σαν κάποιο δώρο του Θεού τη φιλαργυρία των στρατιωτών και χρεωστώντας χάρη αν κάποιος δεν εξήταζε, πως έγινε η κλοπή και από ποιους. Μολονότι βέβαια έπρεπε να εξετάσεις μαζί μ’ αυτό και εκείνο, ότι κανένας από τους συνετούς δεν θα πιστέψει ούτε ότι τον έκλεψαν οι μαθητές, ούτε ότι διέδωσαν την ανάστασή του. Γιατί θα διαφημίσουν, κατά τη γνώμη σου, την ανάσταση που δεν έγινε˙ πώς όμως θα παρουσιάσουν τον αναστημένο; Απόδειξη όμως ακαταμάχητη της διάδοσης είναι το ότι ο διαφημιζόμενος δεν φάνηκε πουθενά. Κι αν δεν τον παρουσιάσουν, πώς δεν θα δώσουν την εντύπωση ότι είναι τρελοί και περίγελως όλων και ότι έκαναν τον διδάσκαλό τους αντικείμενο χλεύης; Γιατί για όσα διελέγχεται κανείς ότι δεν έγιναν, αλλά τα έχει πλάσει, αυτός στερεί ανόητα αυτόν για τον οποίο τα πράττει αυτά και από την αληθινή πίστη του κόσμου και από έργα που έχουν γίνει από αυτόν. Γιατί αν, μολονότι και πολλοί πολλές φορές μετά την ανάσταση από τους νεκρούς του Σωτήρα τον είδαν, και εμφανίσθηκαν πολλά σώματα αγίων, και άγγελοι κάθισαν επάνω στο μνημείο και έγιναν τόσα θαυμαστά πράγματα, εσείς αγωνισθήκατε να διαδοθεί όσο γίνεται περισσότερο το ψεύδος από την αλήθεια</w:t>
      </w:r>
      <w:r>
        <w:rPr>
          <w:rFonts w:cs="Tahoma" w:ascii="Tahoma" w:hAnsi="Tahoma"/>
          <w:vertAlign w:val="superscript"/>
        </w:rPr>
        <w:t>3</w:t>
      </w:r>
      <w:r>
        <w:rPr>
          <w:rFonts w:cs="Tahoma" w:ascii="Tahoma" w:hAnsi="Tahoma"/>
        </w:rPr>
        <w:t xml:space="preserve"> (γιατί λέγει, «η φήμη αυτή διαδόθηκε ανάμεσα στους Ιουδαίους μέχρι σήμερα»),</w:t>
      </w:r>
      <w:r>
        <w:rPr>
          <w:rFonts w:cs="Tahoma" w:ascii="Tahoma" w:hAnsi="Tahoma"/>
          <w:vertAlign w:val="superscript"/>
        </w:rPr>
        <w:t>4</w:t>
      </w:r>
      <w:r>
        <w:rPr>
          <w:rFonts w:cs="Tahoma" w:ascii="Tahoma" w:hAnsi="Tahoma"/>
        </w:rPr>
        <w:t xml:space="preserve">  αν δεν είχε γίνει λαμπρή και περιφανής και με όλα τα έργα η ανάσταση του Χριστού και Σωτήρα μας, επιβεβαιούμενη από το κένωμα των τάφων, από τους τόσους νεκρούς που έγιναν από μόνοι τους μάρτυρες της ανάστασής τους, από τους αγγέλους και από τον ίδιο τον Κύριο που φανερώθηκε σε διάφορους καιρούς και τόπους σε διάφορα πρόσωπα, αν με όλα αυτά δεν επιβεβαιωνόταν η ανάσταση και δεν ενισχυόταν, πώς θα τολμούσε κάποιος από τους μαθητές να ισχυρισθεί ότι ο διδάσκαλος αναστήθηκε; </w:t>
      </w:r>
    </w:p>
    <w:p>
      <w:pPr>
        <w:pStyle w:val="Normal"/>
        <w:spacing w:lineRule="auto" w:line="360"/>
        <w:jc w:val="both"/>
        <w:rPr>
          <w:rFonts w:ascii="Tahoma" w:hAnsi="Tahoma" w:cs="Tahoma"/>
        </w:rPr>
      </w:pPr>
      <w:r>
        <w:rPr>
          <w:rFonts w:cs="Tahoma" w:ascii="Tahoma" w:hAnsi="Tahoma"/>
        </w:rPr>
        <w:tab/>
        <w:t xml:space="preserve">Αλλά και ο ίδιος, έστω κι αν άλλοι το ισχυρίζονταν, δεν θα κρυβόταν από ντροπή, από φόβο για την παραδοξότητα του λόγου; Η αψευδέστατη όμως κατανόηση εκείνων που είδαν και το ολοφάνερο και αναμφισβήτητο της ανάστασης, αυτά γέμισαν τους μαθητές με θάρρος και δύναμη να γίνουν διδάσκαλοι και κήρυκες εκείνων που γνώριζαν με ακρίβεια. Γιατί τί άλλο θα μπορούσε να πλάσει κάποιος, έστω κι αν ήταν γυμνασμένος στο πλάσιμο μύθων, ή να κατηγορήσει οπλίζοντας την γλώσσα του να ψευσθεί αδιάντροπα, παρά το αμετάπειστο για όσα είδαν και γνώρισαν με ακρίβεια; Γιατί αυτοί, όταν τον είχαν συλλάβει κα στήθηκε ο σταυρός, εγκαταλείποντας τον διδάσκαλο και απορρίπτοντας τα πάντα από τον απροσδόκητο φόβο, όσα σημεία είδαν και όσα τον άκουσαν να διδάσκει και όσα θαυμαστά έπρατταν οι ίδιοι με τη χορηγία της χάριτος, αυτοί που όλα αυτά τα ξέχασαν από το φόβο τους, πώς αυτοί, αφού πίστεψαν ότι είναι νεκρός και δεν πραγματοποίησε το μυστήριο της αυτοανάστασής του, ή θα έπαιρναν τη δύναμη να κηρύξουν αμέσως (γιατί πρέπει να πούμε ότι σκέφθηκαν να τον κλέψουν;), ή σε όλη τη ζωή τους θα δέχονταν με πολλή χαρά και προθυμία το θάνατο για χάρη της ομολογίας τους και της πίστης τους σ’ αυτόν; Έτσι δεν έχουν τη δυνατότητα όσοι εξευβρίζουν την ανάσταση, προκειμένου ν’ αποφύγουν το αναπόδραστο των ελέγχων, να μην εκδηλώνουν τη λύσσα και τη μανία και τη συκοφαντία της ανάστασης. </w:t>
      </w:r>
    </w:p>
    <w:p>
      <w:pPr>
        <w:pStyle w:val="Normal"/>
        <w:spacing w:lineRule="auto" w:line="360"/>
        <w:jc w:val="both"/>
        <w:rPr>
          <w:rFonts w:ascii="Tahoma" w:hAnsi="Tahoma" w:cs="Tahoma"/>
        </w:rPr>
      </w:pPr>
      <w:r>
        <w:rPr>
          <w:rFonts w:cs="Tahoma" w:ascii="Tahoma" w:hAnsi="Tahoma"/>
        </w:rPr>
        <w:t>7</w:t>
        <w:tab/>
        <w:t xml:space="preserve">Αλλά γι’ αυτά βέβαια θα μιλήσω καλύτερα στη συνέχεια την κατάλληλη ώρα. Εμένα όμως η παραδοξότητα του τάφου και της ταφής με κάνει πάλι να γυρίσω στα δικά μου. πώς τυλίγεται το σώμα με τα εντάφια, αυτός που εξάπλωσε τον ουράνιο θόλο σαν ένα πολυύμνητο θαύμα; Πώς η ζωή και η ανάσταση όλων έγινε υπηρέτης στους νόμους του θανάτου, μολονότι διέλυσε τη δύναμή του στο σώμα του; Πώς γίνεται ομόσκηνος των νεκρών ο ομόθρονος πριν από τους αιώνες με τον Πατέρα. Αλλά ώ δεσποτικές δωρεές προς εμένα, ώ δύναμη του νεκρού, ώ τάφος κένωση τάφων και καθαίρεση του Άδη και  νέκρωση του θανάτου και πολυύμνητος νυφικός θάλαμος της ανάστασής μου. Η παστάδα της κοσμογονίας γέννησε το γάμο, έτρεφε ελπίδες παιδιών και οδήγησε στο νυφικό θάλαμο τους γεωργούς του ανθρώπινου γένους, άλλ’ είχε και λύπες βλαστάνουσες και θάνατο δίπλα παραβρισκόμενο, που βάσκαιναν το άνθος της ζωής και η ευδαιμονία ήταν αμφίβολο να παγιωθεί στη ζωή. Η παστάδα όμως του τάφου φιλοξενώντας αυτόν τον ίδιο τον τεχνίτη και της ανάστασης και της πλάσης μας, δεν προβάλλει ρίζες παιδιών που γρήγορα μαραίνονται από τα βλαστήματα τους, ούτε μνηστεύεται βίο και ζωή που διακόπτεται από το θάνατο, αλλά νυμφεύεται παρθενία για την ανθρώπινη φύση, δίνοντας στη γη τη δυνατότητα επιτέλεσης με παρρησία του έργου των αγγέλων, και στους προγόνους, που κατέχωσαν τη δεσποτική εικόνα με τα πάθη, αποκαθιστά εκείνο το αρχαίο νυφικό κάλλος, και καθιερώνοντας ως κληρονομία για τους ανθρώπους την χωρίς λύπες και ταλαιπωρίες πολιτεία, ανέδειξε το δώρο της αθανασίας υψηλότερο από τα πάθη και τη φθορά. </w:t>
      </w:r>
    </w:p>
    <w:p>
      <w:pPr>
        <w:pStyle w:val="Normal"/>
        <w:spacing w:lineRule="auto" w:line="360"/>
        <w:jc w:val="both"/>
        <w:rPr>
          <w:rFonts w:ascii="Tahoma" w:hAnsi="Tahoma" w:cs="Tahoma"/>
        </w:rPr>
      </w:pPr>
      <w:r>
        <w:rPr>
          <w:rFonts w:cs="Tahoma" w:ascii="Tahoma" w:hAnsi="Tahoma"/>
        </w:rPr>
        <w:tab/>
        <w:t>Και η κιβωτός βέβαια του Νώε διέσωσε το σπέρμα δεύτερου κόσμου έπειτα από το ναυάγιο που προκάλεσαν οι καταρράκτες του ουρανού,</w:t>
      </w:r>
      <w:r>
        <w:rPr>
          <w:rFonts w:cs="Tahoma" w:ascii="Tahoma" w:hAnsi="Tahoma"/>
          <w:vertAlign w:val="superscript"/>
        </w:rPr>
        <w:t>5</w:t>
      </w:r>
      <w:r>
        <w:rPr>
          <w:rFonts w:cs="Tahoma" w:ascii="Tahoma" w:hAnsi="Tahoma"/>
        </w:rPr>
        <w:t xml:space="preserve">  διατηρώντας εκείνους που έπλεαν με αυτήν να δοκιμάσουν δεύτερη φορά τα αλγεινά και τις συμφορές του βίου, ενώ αυτή η σωστική του κόσμου κιβωτός του δεσποτικού σώματος, αφού έκλεισε μέσα της σαν θησαυρό τον ταμία της ζωής και χορηγό της ευφροσύνης, ανεβάζοντας ελαφρές τις ψυχές από την πανωλεθρία, διασώζει το ανθρώπινο γένος, και αδειάζοντας τους τάφους από τους νεκρούς, σκορπίζει ατελείωτη τη χάρη της ανάστασης, και διαμετακομίζοντάς τους προς τη βασιλεία των ουρανών, τους  φυλάγει και τους διατηρεί απείραστους από δεύτερα δεινά. Και η σκηνή βέβαια που κατασκευάσθηκε από τον Μωυσή είχε τη στάμνα και το μάννα και τη λυχνία και την τράπεζ και χαραγμένα σε λίθινες πλάκες τα λόγια του νόμου,</w:t>
      </w:r>
      <w:r>
        <w:rPr>
          <w:rFonts w:cs="Tahoma" w:ascii="Tahoma" w:hAnsi="Tahoma"/>
          <w:vertAlign w:val="superscript"/>
        </w:rPr>
        <w:t>6</w:t>
      </w:r>
      <w:r>
        <w:rPr>
          <w:rFonts w:cs="Tahoma" w:ascii="Tahoma" w:hAnsi="Tahoma"/>
        </w:rPr>
        <w:t xml:space="preserve"> η ζωοδόχος όμως αυτή και σεβάσμια σκηνή δεν καυχιέται για τις σκιές και τους τύπους τα σύμβολα της νομικής λατρείας, αλλά υπηρετώντας τον νομοθέτη και κοινό Κύριο για την τριήμερη ταφή του, αποκάλυψε το θείο και μέγα μυστήριο της χάριτος σε όλα τα πέρατα της οικουμένης, και μένοντας ανίκητη η ίδια, εξάπλωσε την ευσέβεια. Αυτή δεν έχει βέβαια τον θησαυρό (γιατί αναστήθηκε, όπως θέλησε), δεν άδειασε όμως από τον πλούτο των χαρισμάτων˙ γιατί διατηρεί ανεξάντλητη τη χορηγία των θαυμάτων˙ και πάθη θεραπεύει, και ασθένειες διώχνει, και δαίμονες φυγαδεύει, και ψυχές αγιάζει, και κατανικά την ανοησία των Ιουδαίων, και κηρύσσει με ορατά σύμβολα την ανάσταση του Κυρίου, και υπογραμμίζει την άβυσσο της φιλανθρωπίας του προς εμάς. </w:t>
      </w:r>
    </w:p>
    <w:p>
      <w:pPr>
        <w:pStyle w:val="Normal"/>
        <w:spacing w:lineRule="auto" w:line="360"/>
        <w:jc w:val="both"/>
        <w:rPr>
          <w:rFonts w:ascii="Tahoma" w:hAnsi="Tahoma" w:cs="Tahoma"/>
          <w:vertAlign w:val="superscript"/>
        </w:rPr>
      </w:pPr>
      <w:r>
        <w:rPr>
          <w:rFonts w:cs="Tahoma" w:ascii="Tahoma" w:hAnsi="Tahoma"/>
        </w:rPr>
        <w:tab/>
        <w:t>Θαυμαστή βέβαια ήταν και η φάτνη της Βηθλεέμ που υποδέχθηκε βρέφος σπαργανωμένο μόλις προήλθε από τις παρθενικές λαγόνες και ήρθε στην ανθρώπινη ζωή, αλλά πολύ μεγαλύτερο και από αυτήν θαύμα προβάλλει ο τάφος. Γιατί εκεί έκανε την αρχή του το μυστήριο της οικονομίας του Χριστού, όπου η θεότητα καλυπτόταν με τη σάρκα, εδώ τελεσιουργείται το τέλος, και ο σκοπός της θεϊκής επιδημίας, η τελείωση και η ανάπλασή μου, κατορθώνεται, που λάμπει και αστράφτει και καταυγάζει τα πάντα με την αστραπή της ανάστασης. Και εκεί βέβαια μάγοι από την ανατολή φέρνουν δώρα στο βρέφος, ενώ εδώ σ’ αυτόν που αναστήθηκε από τους νεκρούς από την ανατολή και τη δύση και τις άλλες άκρες της οικουμένης λαοί, φυλές και γλώσσες και κάθε ηλικία δεν προσκομίζουν σμύρνα και λιβάνι και χρυσό,</w:t>
      </w:r>
      <w:r>
        <w:rPr>
          <w:rFonts w:cs="Tahoma" w:ascii="Tahoma" w:hAnsi="Tahoma"/>
          <w:vertAlign w:val="superscript"/>
        </w:rPr>
        <w:t>7</w:t>
      </w:r>
      <w:r>
        <w:rPr>
          <w:rFonts w:cs="Tahoma" w:ascii="Tahoma" w:hAnsi="Tahoma"/>
        </w:rPr>
        <w:t xml:space="preserve"> γεννήματα της άψυχης γης, αλλά τα ίδια τα σώματα και τις ψυχές που μοσχοβολούν την πίστη και φορούν χρυσή την ευσέβεια, σαν παμβασιλέα και ποιητή των όλων την παραδίδουν στα χέρια του. Ψάλλονταν πάνω από τη φάτνη ύμνοι αγγέλων, αλλά και παρουσίες αγγέλων στον τάφο που προκαλούσαν κατάπληξη. Και στη φάτνη βέβαια υποσημαίνοντας κατά κάποιο τρόπο τη συγκατάβαση του βρέφους έψαλλαν στις μελωδίες τους δόξα για τον ύψιστο Θεό και ειρήνη για τη γη και την ευδοκία για τους ανθρώπους,</w:t>
      </w:r>
      <w:r>
        <w:rPr>
          <w:rFonts w:cs="Tahoma" w:ascii="Tahoma" w:hAnsi="Tahoma"/>
          <w:vertAlign w:val="superscript"/>
        </w:rPr>
        <w:t>8</w:t>
      </w:r>
      <w:r>
        <w:rPr>
          <w:rFonts w:cs="Tahoma" w:ascii="Tahoma" w:hAnsi="Tahoma"/>
        </w:rPr>
        <w:t xml:space="preserve"> ενώ στον τάφο με έντονη και λαμπρή φωνή και χωρίς κάποιο παραπέτασμα και αίνιγμα σαλπίζουν την εξουσία αυτού που αναστήθηκε, βροντοφωνώντας και λέγοντας ότι «</w:t>
        <w:tab/>
        <w:t>Δεν είναι εδώ˙ αναστήθηκε όπως είπε. Πέστε στους μαθητές του ότι αναστήθηκε από τους νεκρούς»˙</w:t>
      </w:r>
      <w:r>
        <w:rPr>
          <w:rFonts w:cs="Tahoma" w:ascii="Tahoma" w:hAnsi="Tahoma"/>
          <w:vertAlign w:val="superscript"/>
        </w:rPr>
        <w:t>9</w:t>
      </w:r>
      <w:r>
        <w:rPr>
          <w:rFonts w:cs="Tahoma" w:ascii="Tahoma" w:hAnsi="Tahoma"/>
        </w:rPr>
        <w:t xml:space="preserve">  και˙ «Μην εκπλήττεσθε˙ ζητείτε τον Ιησού τον Ναζαρηνό, που τον σταύρωσαν; Αναστήθηκε, δεν είναι εδώ˙ να ο τόπος όπου τον είχαν ενταφιάσει»˙</w:t>
      </w:r>
      <w:r>
        <w:rPr>
          <w:rFonts w:cs="Tahoma" w:ascii="Tahoma" w:hAnsi="Tahoma"/>
          <w:vertAlign w:val="superscript"/>
        </w:rPr>
        <w:t>10</w:t>
      </w:r>
      <w:r>
        <w:rPr>
          <w:rFonts w:cs="Tahoma" w:ascii="Tahoma" w:hAnsi="Tahoma"/>
        </w:rPr>
        <w:t xml:space="preserve">  και, «Γιατί ζητείτε τον ζωντανό ανάμεσα στους νεκρούς; Δεν είναι εδώ, αλλά αναστήθηκε».</w:t>
      </w:r>
      <w:r>
        <w:rPr>
          <w:rFonts w:cs="Tahoma" w:ascii="Tahoma" w:hAnsi="Tahoma"/>
          <w:vertAlign w:val="superscript"/>
        </w:rPr>
        <w:t>11</w:t>
      </w:r>
      <w:r>
        <w:rPr>
          <w:rFonts w:cs="Tahoma" w:ascii="Tahoma" w:hAnsi="Tahoma"/>
        </w:rPr>
        <w:t xml:space="preserve">  Έπειτα και ο ίδιος ο Κύριος που είχε κάνει ο ίδιος την ανάστασή του λέγει˙ «Γυναίκα, γιατί κλαίς; Ποιόν ζητάς; Πήγαινε στους αδελφούς μου και πες τους, ανεβαίνω προς τον Πατέρα μου και Πατέρα σας, και Θεό μου και Θεό σας»˙</w:t>
      </w:r>
      <w:r>
        <w:rPr>
          <w:rFonts w:cs="Tahoma" w:ascii="Tahoma" w:hAnsi="Tahoma"/>
          <w:vertAlign w:val="superscript"/>
        </w:rPr>
        <w:t>12</w:t>
      </w:r>
      <w:r>
        <w:rPr>
          <w:rFonts w:cs="Tahoma" w:ascii="Tahoma" w:hAnsi="Tahoma"/>
        </w:rPr>
        <w:t xml:space="preserve">   και˙ «Μου δόθηκε όλη η εξουσία στον ουρανό και επάνω στη γη».</w:t>
      </w:r>
      <w:r>
        <w:rPr>
          <w:rFonts w:cs="Tahoma" w:ascii="Tahoma" w:hAnsi="Tahoma"/>
          <w:vertAlign w:val="superscript"/>
        </w:rPr>
        <w:t>13</w:t>
      </w:r>
    </w:p>
    <w:p>
      <w:pPr>
        <w:pStyle w:val="Normal"/>
        <w:spacing w:lineRule="auto" w:line="360"/>
        <w:jc w:val="both"/>
        <w:rPr>
          <w:rFonts w:ascii="Tahoma" w:hAnsi="Tahoma" w:cs="Tahoma"/>
        </w:rPr>
      </w:pPr>
      <w:r>
        <w:rPr>
          <w:rFonts w:cs="Tahoma" w:ascii="Tahoma" w:hAnsi="Tahoma"/>
        </w:rPr>
        <w:t>8</w:t>
        <w:tab/>
        <w:t>Σ’ αυτόν που για μας έγινε άνθρωπος και έπαθε για μας και μπήκε στον τάφο και μας απάλλαξε από την παλαιά τυραννία του Άδη, πρόθυμα και εμείς καθώς ανασταίνεται από τους νεκρούς και έλαβε την εξουσία εναντίον όλων, ας του προσφέρουμε δώρο τα επινίκια. Όσοι έχουμε άφθονο πλούτο ας προσφέρουμε τη βοήθεια και την ανακούφιση των φτωχών˙ όσοι πιέζονται από τη φτώχεια ας προσφέρουν την υπομονή και την ευχαρστία˙ όποιοι είναι σε αρχές και εξουσίες τον σεβασμό προς τα ξένα πράγματα, την προστασία των αδικουμένων, το να διοικούν με πραότητα τους υπηκόους τους, αφού είναι συνάνθρωποι, και να μην τους εξουθενώνουν αλαζονικά σαν να είναι αλόφυλοι, για να δείξετε και εσείς ότι αληθινά οι αρχές και οι εξουσίες είναι ταγμένες από τον Θεό και χαρισμένες σ’ εσάς και να μην οπλίζετε τις γλώσσες των πολλών, με όσα οι πράξεις σας σας ωθούν στην παρανομία, εναντίον εκείνου που δημιούργησε και όρισε τις εξουσίες. Όσοι βρίσκονται κάτω από εξουσία να αγωνίζονται να άρχονται με ευπρέπεια και ηρεμία, και να μη θέλουν να καταδαπανούν τη μακροθυμία των αρχόντων με αδιάκοπες αταξίες κάνοντας ανόητα τη φιλανθρωπία αφορμή οκνηρίας. Όσοι σηκώνουν ακόμα τα ζυγό του γάμου να δείχνουν τη συμφωνία και τη σεμνότητα στο καλό˙ γιατί έτσι ο γάμος θα διασώσει την τιμή του. Όσοι έχετε διαζευχθεί από αυτή την ηδυπαθή υποχρέωση, σα να έχετε απελευθερωθεί από μια επίμοχθη δουλεία, κατευθυνθείτε στο δρόμο της σωφροσύνης. Όσοι ξεπέρασαν όλα αυτά ας δώσουν την παρθενία με ευσπλαχνία και ταπεινό φρόνημα, ώστε να μην σταθείτε άμοιροι του να κριθείτε φρόνιμοι, και να μην παρενοχλείται καθόλου η λαμπάδα παρθενίας από το πνεύμα της οίησης. Οι ιερείς και ποιμένες να προσφέρετε την άγρυπνη επιστασία του ποιμνίου και το να προβάλετε τον εαυτό σας παράδειγμα στους ποιμαινόμενους, και περισσότερο να έλκετε προς την αρετή με τη μίμηση, παρά με τις προφορικές παραινέσεις. Οι ποιμαινόμενοι πάλι να δείξετε υπακοή και πειθαρχία. Να υπακούτε στον Παύλο που επιβεβαιώνει και λέγει˙ «Να πειθαρχείτε στους ηγέτες σας  και να δείχνετε υπακοή, γιατί αυτοί αγρυπνούν» (γιατί δεν έχω ακόμα το θάρρος να πω αγρυπνούμε) «για τις ψυχές σας».</w:t>
      </w:r>
      <w:r>
        <w:rPr>
          <w:rFonts w:cs="Tahoma" w:ascii="Tahoma" w:hAnsi="Tahoma"/>
          <w:vertAlign w:val="superscript"/>
        </w:rPr>
        <w:t>14</w:t>
      </w:r>
      <w:r>
        <w:rPr>
          <w:rFonts w:cs="Tahoma" w:ascii="Tahoma" w:hAnsi="Tahoma"/>
        </w:rPr>
        <w:t xml:space="preserve">  Οπωσδήποτε όλοι ας δείξομε τη μεταξύ μας αγάπη και ας καρποφορήσουμε την προς αυτόν αδίστακτη πίστη και ευσέβεια, χωρίς τα οποία δεν θα μπορέσουμε να εγγραφούμε ούτε στην τάξη των μαθητών, άλλ’ ούτε στους υπηρέτες ή θεράποντες. </w:t>
      </w:r>
    </w:p>
    <w:p>
      <w:pPr>
        <w:pStyle w:val="Normal"/>
        <w:spacing w:lineRule="auto" w:line="360"/>
        <w:jc w:val="both"/>
        <w:rPr>
          <w:rFonts w:ascii="Tahoma" w:hAnsi="Tahoma" w:cs="Tahoma"/>
        </w:rPr>
      </w:pPr>
      <w:r>
        <w:rPr>
          <w:rFonts w:cs="Tahoma" w:ascii="Tahoma" w:hAnsi="Tahoma"/>
        </w:rPr>
        <w:t>9</w:t>
        <w:tab/>
        <w:t>Εκείνος όμως που σκύλευσε τον Άδη και θανάτωσε τον θάνατο και ανέστησε μαζί του εμάς, ο Χριστός ο Θεός μας, αυτόν τον οποίο μας χάρισε να βασιλεύει στους επί γης ανθρώπους στη θέση του, είθε να τον αναδείξει, λαμπρύνοντάς τον ακόμα περισσότερο με την ευσέβεια και τα άλλα κατορθώματα, άξιο και για την επουράνια βασιλεία και μαζί του και μας όλους με τις πρεσβείες της Υπεραγίας Δέσποινάς μας Θεοτόκου και όλων των αγίων. Αμήν.</w:t>
      </w:r>
    </w:p>
    <w:p>
      <w:pPr>
        <w:pStyle w:val="Normal"/>
        <w:spacing w:lineRule="auto" w:line="360"/>
        <w:jc w:val="center"/>
        <w:rPr>
          <w:rFonts w:ascii="Tahoma" w:hAnsi="Tahoma" w:cs="Tahoma"/>
          <w:b/>
          <w:b/>
        </w:rPr>
      </w:pPr>
      <w:r>
        <w:rPr>
          <w:rFonts w:cs="Tahoma" w:ascii="Tahoma" w:hAnsi="Tahoma"/>
          <w:b/>
        </w:rPr>
        <w:t>ΥΠΟΣΗΜΕΙΩΣΕΙΣ</w:t>
      </w:r>
    </w:p>
    <w:p>
      <w:pPr>
        <w:pStyle w:val="Normal"/>
        <w:numPr>
          <w:ilvl w:val="0"/>
          <w:numId w:val="1"/>
        </w:numPr>
        <w:spacing w:lineRule="auto" w:line="360"/>
        <w:jc w:val="both"/>
        <w:rPr>
          <w:rFonts w:ascii="Tahoma" w:hAnsi="Tahoma" w:cs="Tahoma"/>
        </w:rPr>
      </w:pPr>
      <w:r>
        <w:rPr>
          <w:rFonts w:cs="Tahoma" w:ascii="Tahoma" w:hAnsi="Tahoma"/>
        </w:rPr>
        <w:t>Ψαλμ. 105,2.                                        11. Λουκά 24, 6.</w:t>
      </w:r>
    </w:p>
    <w:p>
      <w:pPr>
        <w:pStyle w:val="Normal"/>
        <w:numPr>
          <w:ilvl w:val="0"/>
          <w:numId w:val="1"/>
        </w:numPr>
        <w:spacing w:lineRule="auto" w:line="360"/>
        <w:jc w:val="both"/>
        <w:rPr>
          <w:rFonts w:ascii="Tahoma" w:hAnsi="Tahoma" w:cs="Tahoma"/>
        </w:rPr>
      </w:pPr>
      <w:r>
        <w:rPr>
          <w:rFonts w:cs="Tahoma" w:ascii="Tahoma" w:hAnsi="Tahoma"/>
        </w:rPr>
        <w:t>Ματθ. 27,62-64.                                     12. Ιω. 20, 15 και 17.</w:t>
      </w:r>
    </w:p>
    <w:p>
      <w:pPr>
        <w:pStyle w:val="Normal"/>
        <w:numPr>
          <w:ilvl w:val="0"/>
          <w:numId w:val="1"/>
        </w:numPr>
        <w:spacing w:lineRule="auto" w:line="360"/>
        <w:jc w:val="both"/>
        <w:rPr>
          <w:rFonts w:ascii="Tahoma" w:hAnsi="Tahoma" w:cs="Tahoma"/>
        </w:rPr>
      </w:pPr>
      <w:r>
        <w:rPr>
          <w:rFonts w:cs="Tahoma" w:ascii="Tahoma" w:hAnsi="Tahoma"/>
        </w:rPr>
        <w:t>Ματθ. 27, 52-53.                                     13. Ματθ. 28, 18.</w:t>
      </w:r>
    </w:p>
    <w:p>
      <w:pPr>
        <w:pStyle w:val="Normal"/>
        <w:numPr>
          <w:ilvl w:val="0"/>
          <w:numId w:val="1"/>
        </w:numPr>
        <w:spacing w:lineRule="auto" w:line="360"/>
        <w:jc w:val="both"/>
        <w:rPr>
          <w:rFonts w:ascii="Tahoma" w:hAnsi="Tahoma" w:cs="Tahoma"/>
        </w:rPr>
      </w:pPr>
      <w:r>
        <w:rPr>
          <w:rFonts w:cs="Tahoma" w:ascii="Tahoma" w:hAnsi="Tahoma"/>
        </w:rPr>
        <w:t>Ματθ. 28,15.                                           14. Εβρ. 13, 17.</w:t>
      </w:r>
    </w:p>
    <w:p>
      <w:pPr>
        <w:pStyle w:val="Normal"/>
        <w:numPr>
          <w:ilvl w:val="0"/>
          <w:numId w:val="1"/>
        </w:numPr>
        <w:spacing w:lineRule="auto" w:line="360"/>
        <w:jc w:val="both"/>
        <w:rPr>
          <w:rFonts w:ascii="Tahoma" w:hAnsi="Tahoma" w:cs="Tahoma"/>
        </w:rPr>
      </w:pPr>
      <w:r>
        <w:rPr>
          <w:rFonts w:cs="Tahoma" w:ascii="Tahoma" w:hAnsi="Tahoma"/>
        </w:rPr>
        <w:t>Γέν. κεφ. 6 και 7.</w:t>
      </w:r>
    </w:p>
    <w:p>
      <w:pPr>
        <w:pStyle w:val="Normal"/>
        <w:numPr>
          <w:ilvl w:val="0"/>
          <w:numId w:val="1"/>
        </w:numPr>
        <w:spacing w:lineRule="auto" w:line="360"/>
        <w:jc w:val="both"/>
        <w:rPr>
          <w:rFonts w:ascii="Tahoma" w:hAnsi="Tahoma" w:cs="Tahoma"/>
        </w:rPr>
      </w:pPr>
      <w:r>
        <w:rPr>
          <w:rFonts w:cs="Tahoma" w:ascii="Tahoma" w:hAnsi="Tahoma"/>
        </w:rPr>
        <w:t>Πρβλ. Εβρ. 9, 14.</w:t>
      </w:r>
    </w:p>
    <w:p>
      <w:pPr>
        <w:pStyle w:val="Normal"/>
        <w:numPr>
          <w:ilvl w:val="0"/>
          <w:numId w:val="1"/>
        </w:numPr>
        <w:spacing w:lineRule="auto" w:line="360"/>
        <w:jc w:val="both"/>
        <w:rPr>
          <w:rFonts w:ascii="Tahoma" w:hAnsi="Tahoma" w:cs="Tahoma"/>
        </w:rPr>
      </w:pPr>
      <w:r>
        <w:rPr>
          <w:rFonts w:cs="Tahoma" w:ascii="Tahoma" w:hAnsi="Tahoma"/>
        </w:rPr>
        <w:t>Ματθ. 2,11.</w:t>
      </w:r>
    </w:p>
    <w:p>
      <w:pPr>
        <w:pStyle w:val="Normal"/>
        <w:numPr>
          <w:ilvl w:val="0"/>
          <w:numId w:val="1"/>
        </w:numPr>
        <w:spacing w:lineRule="auto" w:line="360"/>
        <w:jc w:val="both"/>
        <w:rPr>
          <w:rFonts w:ascii="Tahoma" w:hAnsi="Tahoma" w:cs="Tahoma"/>
        </w:rPr>
      </w:pPr>
      <w:r>
        <w:rPr>
          <w:rFonts w:cs="Tahoma" w:ascii="Tahoma" w:hAnsi="Tahoma"/>
        </w:rPr>
        <w:t>Λουκά 2, 14.</w:t>
      </w:r>
    </w:p>
    <w:p>
      <w:pPr>
        <w:pStyle w:val="Normal"/>
        <w:numPr>
          <w:ilvl w:val="0"/>
          <w:numId w:val="1"/>
        </w:numPr>
        <w:spacing w:lineRule="auto" w:line="360"/>
        <w:jc w:val="both"/>
        <w:rPr>
          <w:rFonts w:ascii="Tahoma" w:hAnsi="Tahoma" w:cs="Tahoma"/>
        </w:rPr>
      </w:pPr>
      <w:r>
        <w:rPr>
          <w:rFonts w:cs="Tahoma" w:ascii="Tahoma" w:hAnsi="Tahoma"/>
        </w:rPr>
        <w:t>Ματθ. 28,6-7.</w:t>
      </w:r>
    </w:p>
    <w:p>
      <w:pPr>
        <w:pStyle w:val="Normal"/>
        <w:numPr>
          <w:ilvl w:val="0"/>
          <w:numId w:val="1"/>
        </w:numPr>
        <w:spacing w:lineRule="auto" w:line="360"/>
        <w:jc w:val="both"/>
        <w:rPr>
          <w:rFonts w:ascii="Tahoma" w:hAnsi="Tahoma" w:cs="Tahoma"/>
        </w:rPr>
      </w:pPr>
      <w:r>
        <w:rPr>
          <w:rFonts w:cs="Tahoma" w:ascii="Tahoma" w:hAnsi="Tahoma"/>
        </w:rPr>
        <w:t>Μάρκ. 16,6.</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center"/>
        <w:rPr>
          <w:rFonts w:ascii="Tahoma" w:hAnsi="Tahoma" w:cs="Tahoma"/>
          <w:b/>
          <w:b/>
        </w:rPr>
      </w:pPr>
      <w:r>
        <w:rPr>
          <w:rFonts w:cs="Tahoma" w:ascii="Tahoma" w:hAnsi="Tahoma"/>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2:07:00Z</dcterms:created>
  <dc:creator>kotsov</dc:creator>
  <dc:description/>
  <cp:keywords/>
  <dc:language>en-US</dc:language>
  <cp:lastModifiedBy>Windows7</cp:lastModifiedBy>
  <dcterms:modified xsi:type="dcterms:W3CDTF">2013-04-27T09:57:00Z</dcterms:modified>
  <cp:revision>53</cp:revision>
  <dc:subject/>
  <dc:title/>
</cp:coreProperties>
</file>